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spacing w:before="240" w:after="120"/>
        <w:jc w:val="both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adpis"/>
        <w:jc w:val="center"/>
        <w:rPr/>
      </w:pPr>
      <w:r>
        <w:rPr/>
      </w:r>
    </w:p>
    <w:p>
      <w:pPr>
        <w:pStyle w:val="Nzev1"/>
        <w:jc w:val="center"/>
        <w:rPr/>
      </w:pPr>
      <w:r>
        <w:rPr/>
        <w:t>GEODÉZIE KRKONOŠE s.r.o.</w: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align>center</wp:align>
                </wp:positionV>
                <wp:extent cx="1462405" cy="12960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320" cy="1296000"/>
                          <a:chOff x="0" y="0"/>
                          <a:chExt cx="1462320" cy="1296000"/>
                        </a:xfrm>
                      </wpg:grpSpPr>
                      <wpg:grpSp>
                        <wpg:cNvGrpSpPr/>
                        <wpg:grpSpPr>
                          <a:xfrm>
                            <a:off x="91440" y="92160"/>
                            <a:ext cx="1270800" cy="1106280"/>
                          </a:xfrm>
                        </wpg:grpSpPr>
                        <wps:wsp>
                          <wps:cNvSpPr/>
                          <wps:spPr>
                            <a:xfrm>
                              <a:off x="1800" y="0"/>
                              <a:ext cx="5752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074" y="8976"/>
                                  </a:moveTo>
                                  <a:lnTo>
                                    <a:pt x="19206" y="8976"/>
                                  </a:lnTo>
                                  <a:lnTo>
                                    <a:pt x="19978" y="897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969"/>
                                  </a:lnTo>
                                  <a:lnTo>
                                    <a:pt x="2183" y="17953"/>
                                  </a:lnTo>
                                  <a:lnTo>
                                    <a:pt x="3396" y="17071"/>
                                  </a:lnTo>
                                  <a:lnTo>
                                    <a:pt x="3771" y="16819"/>
                                  </a:lnTo>
                                  <a:lnTo>
                                    <a:pt x="4168" y="16598"/>
                                  </a:lnTo>
                                  <a:lnTo>
                                    <a:pt x="4895" y="16157"/>
                                  </a:lnTo>
                                  <a:lnTo>
                                    <a:pt x="5270" y="15937"/>
                                  </a:lnTo>
                                  <a:lnTo>
                                    <a:pt x="5888" y="15591"/>
                                  </a:lnTo>
                                  <a:lnTo>
                                    <a:pt x="6483" y="15244"/>
                                  </a:lnTo>
                                  <a:lnTo>
                                    <a:pt x="7100" y="14898"/>
                                  </a:lnTo>
                                  <a:lnTo>
                                    <a:pt x="7674" y="14583"/>
                                  </a:lnTo>
                                  <a:lnTo>
                                    <a:pt x="8269" y="14236"/>
                                  </a:lnTo>
                                  <a:lnTo>
                                    <a:pt x="8842" y="13921"/>
                                  </a:lnTo>
                                  <a:lnTo>
                                    <a:pt x="9416" y="13543"/>
                                  </a:lnTo>
                                  <a:lnTo>
                                    <a:pt x="10033" y="13197"/>
                                  </a:lnTo>
                                  <a:lnTo>
                                    <a:pt x="10628" y="12819"/>
                                  </a:lnTo>
                                  <a:lnTo>
                                    <a:pt x="11202" y="12472"/>
                                  </a:lnTo>
                                  <a:lnTo>
                                    <a:pt x="11797" y="12126"/>
                                  </a:lnTo>
                                  <a:lnTo>
                                    <a:pt x="12393" y="11780"/>
                                  </a:lnTo>
                                  <a:lnTo>
                                    <a:pt x="12966" y="11433"/>
                                  </a:lnTo>
                                  <a:lnTo>
                                    <a:pt x="13561" y="11087"/>
                                  </a:lnTo>
                                  <a:lnTo>
                                    <a:pt x="14157" y="10740"/>
                                  </a:lnTo>
                                  <a:lnTo>
                                    <a:pt x="14884" y="10299"/>
                                  </a:lnTo>
                                  <a:lnTo>
                                    <a:pt x="15105" y="10236"/>
                                  </a:lnTo>
                                  <a:lnTo>
                                    <a:pt x="15237" y="10173"/>
                                  </a:lnTo>
                                  <a:lnTo>
                                    <a:pt x="15458" y="10110"/>
                                  </a:lnTo>
                                  <a:lnTo>
                                    <a:pt x="15612" y="10079"/>
                                  </a:lnTo>
                                  <a:lnTo>
                                    <a:pt x="15766" y="10047"/>
                                  </a:lnTo>
                                  <a:lnTo>
                                    <a:pt x="15899" y="9984"/>
                                  </a:lnTo>
                                  <a:lnTo>
                                    <a:pt x="16075" y="9921"/>
                                  </a:lnTo>
                                  <a:lnTo>
                                    <a:pt x="16251" y="9858"/>
                                  </a:lnTo>
                                  <a:lnTo>
                                    <a:pt x="16273" y="9858"/>
                                  </a:lnTo>
                                  <a:lnTo>
                                    <a:pt x="16494" y="9669"/>
                                  </a:lnTo>
                                  <a:lnTo>
                                    <a:pt x="16803" y="9449"/>
                                  </a:lnTo>
                                  <a:lnTo>
                                    <a:pt x="17288" y="9197"/>
                                  </a:lnTo>
                                  <a:lnTo>
                                    <a:pt x="17619" y="9039"/>
                                  </a:lnTo>
                                  <a:lnTo>
                                    <a:pt x="18037" y="8976"/>
                                  </a:lnTo>
                                  <a:lnTo>
                                    <a:pt x="18809" y="8976"/>
                                  </a:lnTo>
                                  <a:lnTo>
                                    <a:pt x="19074" y="89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0"/>
                              <a:ext cx="1262880" cy="46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9106" y="7766"/>
                                  </a:lnTo>
                                  <a:lnTo>
                                    <a:pt x="9377" y="8011"/>
                                  </a:lnTo>
                                  <a:lnTo>
                                    <a:pt x="9628" y="8583"/>
                                  </a:lnTo>
                                  <a:lnTo>
                                    <a:pt x="9698" y="8638"/>
                                  </a:lnTo>
                                  <a:lnTo>
                                    <a:pt x="9729" y="8665"/>
                                  </a:lnTo>
                                  <a:lnTo>
                                    <a:pt x="9819" y="8719"/>
                                  </a:lnTo>
                                  <a:lnTo>
                                    <a:pt x="10060" y="8828"/>
                                  </a:lnTo>
                                  <a:lnTo>
                                    <a:pt x="10312" y="8992"/>
                                  </a:lnTo>
                                  <a:lnTo>
                                    <a:pt x="10553" y="9155"/>
                                  </a:lnTo>
                                  <a:lnTo>
                                    <a:pt x="10804" y="9319"/>
                                  </a:lnTo>
                                  <a:lnTo>
                                    <a:pt x="11055" y="9510"/>
                                  </a:lnTo>
                                  <a:lnTo>
                                    <a:pt x="11286" y="9700"/>
                                  </a:lnTo>
                                  <a:lnTo>
                                    <a:pt x="11538" y="9864"/>
                                  </a:lnTo>
                                  <a:lnTo>
                                    <a:pt x="11779" y="10109"/>
                                  </a:lnTo>
                                  <a:lnTo>
                                    <a:pt x="12030" y="10300"/>
                                  </a:lnTo>
                                  <a:lnTo>
                                    <a:pt x="12281" y="10545"/>
                                  </a:lnTo>
                                  <a:lnTo>
                                    <a:pt x="12513" y="10763"/>
                                  </a:lnTo>
                                  <a:lnTo>
                                    <a:pt x="12754" y="11008"/>
                                  </a:lnTo>
                                  <a:lnTo>
                                    <a:pt x="13005" y="11253"/>
                                  </a:lnTo>
                                  <a:lnTo>
                                    <a:pt x="13246" y="11526"/>
                                  </a:lnTo>
                                  <a:lnTo>
                                    <a:pt x="13487" y="11771"/>
                                  </a:lnTo>
                                  <a:lnTo>
                                    <a:pt x="13729" y="12071"/>
                                  </a:lnTo>
                                  <a:lnTo>
                                    <a:pt x="13980" y="12343"/>
                                  </a:lnTo>
                                  <a:lnTo>
                                    <a:pt x="14211" y="12643"/>
                                  </a:lnTo>
                                  <a:lnTo>
                                    <a:pt x="14462" y="12916"/>
                                  </a:lnTo>
                                  <a:lnTo>
                                    <a:pt x="14714" y="13215"/>
                                  </a:lnTo>
                                  <a:lnTo>
                                    <a:pt x="14945" y="13515"/>
                                  </a:lnTo>
                                  <a:lnTo>
                                    <a:pt x="15186" y="13842"/>
                                  </a:lnTo>
                                  <a:lnTo>
                                    <a:pt x="15427" y="14142"/>
                                  </a:lnTo>
                                  <a:lnTo>
                                    <a:pt x="15668" y="14469"/>
                                  </a:lnTo>
                                  <a:lnTo>
                                    <a:pt x="15910" y="14796"/>
                                  </a:lnTo>
                                  <a:lnTo>
                                    <a:pt x="16151" y="15123"/>
                                  </a:lnTo>
                                  <a:lnTo>
                                    <a:pt x="16392" y="15450"/>
                                  </a:lnTo>
                                  <a:lnTo>
                                    <a:pt x="16623" y="15777"/>
                                  </a:lnTo>
                                  <a:lnTo>
                                    <a:pt x="16864" y="16131"/>
                                  </a:lnTo>
                                  <a:lnTo>
                                    <a:pt x="17106" y="16485"/>
                                  </a:lnTo>
                                  <a:lnTo>
                                    <a:pt x="17337" y="16812"/>
                                  </a:lnTo>
                                  <a:lnTo>
                                    <a:pt x="17548" y="17139"/>
                                  </a:lnTo>
                                  <a:lnTo>
                                    <a:pt x="17709" y="17330"/>
                                  </a:lnTo>
                                  <a:lnTo>
                                    <a:pt x="17889" y="17548"/>
                                  </a:lnTo>
                                  <a:lnTo>
                                    <a:pt x="18060" y="17766"/>
                                  </a:lnTo>
                                  <a:lnTo>
                                    <a:pt x="18231" y="17956"/>
                                  </a:lnTo>
                                  <a:lnTo>
                                    <a:pt x="18392" y="18147"/>
                                  </a:lnTo>
                                  <a:lnTo>
                                    <a:pt x="18573" y="18365"/>
                                  </a:lnTo>
                                  <a:lnTo>
                                    <a:pt x="18744" y="18556"/>
                                  </a:lnTo>
                                  <a:lnTo>
                                    <a:pt x="18915" y="18774"/>
                                  </a:lnTo>
                                  <a:lnTo>
                                    <a:pt x="19085" y="18965"/>
                                  </a:lnTo>
                                  <a:lnTo>
                                    <a:pt x="19990" y="19973"/>
                                  </a:lnTo>
                                  <a:lnTo>
                                    <a:pt x="19990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401760"/>
                              <a:ext cx="1130400" cy="67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081" y="168"/>
                                  </a:moveTo>
                                  <a:lnTo>
                                    <a:pt x="12847" y="0"/>
                                  </a:lnTo>
                                  <a:lnTo>
                                    <a:pt x="12802" y="37"/>
                                  </a:lnTo>
                                  <a:lnTo>
                                    <a:pt x="12712" y="150"/>
                                  </a:lnTo>
                                  <a:lnTo>
                                    <a:pt x="12600" y="187"/>
                                  </a:lnTo>
                                  <a:lnTo>
                                    <a:pt x="12487" y="187"/>
                                  </a:lnTo>
                                  <a:lnTo>
                                    <a:pt x="12375" y="206"/>
                                  </a:lnTo>
                                  <a:lnTo>
                                    <a:pt x="12263" y="206"/>
                                  </a:lnTo>
                                  <a:lnTo>
                                    <a:pt x="12150" y="225"/>
                                  </a:lnTo>
                                  <a:lnTo>
                                    <a:pt x="12038" y="225"/>
                                  </a:lnTo>
                                  <a:lnTo>
                                    <a:pt x="11926" y="243"/>
                                  </a:lnTo>
                                  <a:lnTo>
                                    <a:pt x="11814" y="243"/>
                                  </a:lnTo>
                                  <a:lnTo>
                                    <a:pt x="11690" y="243"/>
                                  </a:lnTo>
                                  <a:lnTo>
                                    <a:pt x="11589" y="262"/>
                                  </a:lnTo>
                                  <a:lnTo>
                                    <a:pt x="11477" y="262"/>
                                  </a:lnTo>
                                  <a:lnTo>
                                    <a:pt x="11364" y="281"/>
                                  </a:lnTo>
                                  <a:lnTo>
                                    <a:pt x="11252" y="281"/>
                                  </a:lnTo>
                                  <a:lnTo>
                                    <a:pt x="11140" y="299"/>
                                  </a:lnTo>
                                  <a:lnTo>
                                    <a:pt x="11028" y="318"/>
                                  </a:lnTo>
                                  <a:lnTo>
                                    <a:pt x="10926" y="355"/>
                                  </a:lnTo>
                                  <a:lnTo>
                                    <a:pt x="10780" y="355"/>
                                  </a:lnTo>
                                  <a:lnTo>
                                    <a:pt x="10668" y="374"/>
                                  </a:lnTo>
                                  <a:lnTo>
                                    <a:pt x="10556" y="412"/>
                                  </a:lnTo>
                                  <a:lnTo>
                                    <a:pt x="10444" y="468"/>
                                  </a:lnTo>
                                  <a:lnTo>
                                    <a:pt x="10320" y="486"/>
                                  </a:lnTo>
                                  <a:lnTo>
                                    <a:pt x="10197" y="524"/>
                                  </a:lnTo>
                                  <a:lnTo>
                                    <a:pt x="10084" y="561"/>
                                  </a:lnTo>
                                  <a:lnTo>
                                    <a:pt x="9961" y="599"/>
                                  </a:lnTo>
                                  <a:lnTo>
                                    <a:pt x="9848" y="655"/>
                                  </a:lnTo>
                                  <a:lnTo>
                                    <a:pt x="9714" y="692"/>
                                  </a:lnTo>
                                  <a:lnTo>
                                    <a:pt x="9601" y="730"/>
                                  </a:lnTo>
                                  <a:lnTo>
                                    <a:pt x="9478" y="786"/>
                                  </a:lnTo>
                                  <a:lnTo>
                                    <a:pt x="9354" y="823"/>
                                  </a:lnTo>
                                  <a:lnTo>
                                    <a:pt x="9242" y="879"/>
                                  </a:lnTo>
                                  <a:lnTo>
                                    <a:pt x="9118" y="917"/>
                                  </a:lnTo>
                                  <a:lnTo>
                                    <a:pt x="9006" y="992"/>
                                  </a:lnTo>
                                  <a:lnTo>
                                    <a:pt x="8411" y="1179"/>
                                  </a:lnTo>
                                  <a:lnTo>
                                    <a:pt x="7827" y="1515"/>
                                  </a:lnTo>
                                  <a:lnTo>
                                    <a:pt x="7782" y="1534"/>
                                  </a:lnTo>
                                  <a:lnTo>
                                    <a:pt x="7625" y="1628"/>
                                  </a:lnTo>
                                  <a:lnTo>
                                    <a:pt x="7445" y="1721"/>
                                  </a:lnTo>
                                  <a:lnTo>
                                    <a:pt x="7277" y="1815"/>
                                  </a:lnTo>
                                  <a:lnTo>
                                    <a:pt x="7120" y="1908"/>
                                  </a:lnTo>
                                  <a:lnTo>
                                    <a:pt x="6951" y="2002"/>
                                  </a:lnTo>
                                  <a:lnTo>
                                    <a:pt x="6783" y="2114"/>
                                  </a:lnTo>
                                  <a:lnTo>
                                    <a:pt x="6625" y="2208"/>
                                  </a:lnTo>
                                  <a:lnTo>
                                    <a:pt x="6457" y="2320"/>
                                  </a:lnTo>
                                  <a:lnTo>
                                    <a:pt x="6289" y="2413"/>
                                  </a:lnTo>
                                  <a:lnTo>
                                    <a:pt x="6109" y="2526"/>
                                  </a:lnTo>
                                  <a:lnTo>
                                    <a:pt x="5952" y="2638"/>
                                  </a:lnTo>
                                  <a:lnTo>
                                    <a:pt x="5772" y="2750"/>
                                  </a:lnTo>
                                  <a:lnTo>
                                    <a:pt x="5615" y="2862"/>
                                  </a:lnTo>
                                  <a:lnTo>
                                    <a:pt x="5435" y="2975"/>
                                  </a:lnTo>
                                  <a:lnTo>
                                    <a:pt x="5278" y="3106"/>
                                  </a:lnTo>
                                  <a:lnTo>
                                    <a:pt x="5098" y="3218"/>
                                  </a:lnTo>
                                  <a:lnTo>
                                    <a:pt x="4941" y="3349"/>
                                  </a:lnTo>
                                  <a:lnTo>
                                    <a:pt x="4773" y="3461"/>
                                  </a:lnTo>
                                  <a:lnTo>
                                    <a:pt x="4604" y="3592"/>
                                  </a:lnTo>
                                  <a:lnTo>
                                    <a:pt x="4436" y="3723"/>
                                  </a:lnTo>
                                  <a:lnTo>
                                    <a:pt x="4267" y="3873"/>
                                  </a:lnTo>
                                  <a:lnTo>
                                    <a:pt x="4099" y="4004"/>
                                  </a:lnTo>
                                  <a:lnTo>
                                    <a:pt x="3930" y="4135"/>
                                  </a:lnTo>
                                  <a:lnTo>
                                    <a:pt x="3762" y="4284"/>
                                  </a:lnTo>
                                  <a:lnTo>
                                    <a:pt x="3593" y="4434"/>
                                  </a:lnTo>
                                  <a:lnTo>
                                    <a:pt x="3436" y="4565"/>
                                  </a:lnTo>
                                  <a:lnTo>
                                    <a:pt x="3257" y="4733"/>
                                  </a:lnTo>
                                  <a:lnTo>
                                    <a:pt x="3099" y="4883"/>
                                  </a:lnTo>
                                  <a:lnTo>
                                    <a:pt x="2931" y="5033"/>
                                  </a:lnTo>
                                  <a:lnTo>
                                    <a:pt x="2762" y="5201"/>
                                  </a:lnTo>
                                  <a:lnTo>
                                    <a:pt x="2594" y="5351"/>
                                  </a:lnTo>
                                  <a:lnTo>
                                    <a:pt x="2437" y="5519"/>
                                  </a:lnTo>
                                  <a:lnTo>
                                    <a:pt x="2033" y="5875"/>
                                  </a:lnTo>
                                  <a:lnTo>
                                    <a:pt x="1628" y="6305"/>
                                  </a:lnTo>
                                  <a:lnTo>
                                    <a:pt x="1213" y="6773"/>
                                  </a:lnTo>
                                  <a:lnTo>
                                    <a:pt x="809" y="7259"/>
                                  </a:lnTo>
                                  <a:lnTo>
                                    <a:pt x="404" y="7764"/>
                                  </a:lnTo>
                                  <a:lnTo>
                                    <a:pt x="0" y="8307"/>
                                  </a:lnTo>
                                  <a:lnTo>
                                    <a:pt x="9781" y="8400"/>
                                  </a:lnTo>
                                  <a:lnTo>
                                    <a:pt x="10039" y="8419"/>
                                  </a:lnTo>
                                  <a:lnTo>
                                    <a:pt x="10286" y="8419"/>
                                  </a:lnTo>
                                  <a:lnTo>
                                    <a:pt x="10545" y="8457"/>
                                  </a:lnTo>
                                  <a:lnTo>
                                    <a:pt x="10803" y="8475"/>
                                  </a:lnTo>
                                  <a:lnTo>
                                    <a:pt x="11050" y="8494"/>
                                  </a:lnTo>
                                  <a:lnTo>
                                    <a:pt x="11297" y="8625"/>
                                  </a:lnTo>
                                  <a:lnTo>
                                    <a:pt x="11173" y="9392"/>
                                  </a:lnTo>
                                  <a:lnTo>
                                    <a:pt x="11028" y="10159"/>
                                  </a:lnTo>
                                  <a:lnTo>
                                    <a:pt x="10859" y="10926"/>
                                  </a:lnTo>
                                  <a:lnTo>
                                    <a:pt x="10668" y="11674"/>
                                  </a:lnTo>
                                  <a:lnTo>
                                    <a:pt x="10444" y="12442"/>
                                  </a:lnTo>
                                  <a:lnTo>
                                    <a:pt x="10208" y="13190"/>
                                  </a:lnTo>
                                  <a:lnTo>
                                    <a:pt x="9972" y="13938"/>
                                  </a:lnTo>
                                  <a:lnTo>
                                    <a:pt x="9714" y="14705"/>
                                  </a:lnTo>
                                  <a:lnTo>
                                    <a:pt x="9455" y="15472"/>
                                  </a:lnTo>
                                  <a:lnTo>
                                    <a:pt x="9186" y="16221"/>
                                  </a:lnTo>
                                  <a:lnTo>
                                    <a:pt x="8916" y="16969"/>
                                  </a:lnTo>
                                  <a:lnTo>
                                    <a:pt x="8636" y="17736"/>
                                  </a:lnTo>
                                  <a:lnTo>
                                    <a:pt x="8377" y="18485"/>
                                  </a:lnTo>
                                  <a:lnTo>
                                    <a:pt x="8108" y="19252"/>
                                  </a:lnTo>
                                  <a:lnTo>
                                    <a:pt x="7861" y="19981"/>
                                  </a:lnTo>
                                  <a:lnTo>
                                    <a:pt x="16766" y="19981"/>
                                  </a:lnTo>
                                  <a:lnTo>
                                    <a:pt x="16440" y="19869"/>
                                  </a:lnTo>
                                  <a:lnTo>
                                    <a:pt x="16126" y="19757"/>
                                  </a:lnTo>
                                  <a:lnTo>
                                    <a:pt x="15800" y="19626"/>
                                  </a:lnTo>
                                  <a:lnTo>
                                    <a:pt x="15474" y="19495"/>
                                  </a:lnTo>
                                  <a:lnTo>
                                    <a:pt x="15160" y="19345"/>
                                  </a:lnTo>
                                  <a:lnTo>
                                    <a:pt x="14823" y="19177"/>
                                  </a:lnTo>
                                  <a:lnTo>
                                    <a:pt x="14509" y="18990"/>
                                  </a:lnTo>
                                  <a:lnTo>
                                    <a:pt x="14183" y="18821"/>
                                  </a:lnTo>
                                  <a:lnTo>
                                    <a:pt x="13857" y="18616"/>
                                  </a:lnTo>
                                  <a:lnTo>
                                    <a:pt x="13532" y="18391"/>
                                  </a:lnTo>
                                  <a:lnTo>
                                    <a:pt x="13206" y="18167"/>
                                  </a:lnTo>
                                  <a:lnTo>
                                    <a:pt x="12880" y="17942"/>
                                  </a:lnTo>
                                  <a:lnTo>
                                    <a:pt x="12555" y="17661"/>
                                  </a:lnTo>
                                  <a:lnTo>
                                    <a:pt x="12229" y="17399"/>
                                  </a:lnTo>
                                  <a:lnTo>
                                    <a:pt x="11892" y="17100"/>
                                  </a:lnTo>
                                  <a:lnTo>
                                    <a:pt x="11567" y="16801"/>
                                  </a:lnTo>
                                  <a:lnTo>
                                    <a:pt x="11421" y="16614"/>
                                  </a:lnTo>
                                  <a:lnTo>
                                    <a:pt x="11286" y="16445"/>
                                  </a:lnTo>
                                  <a:lnTo>
                                    <a:pt x="11151" y="16258"/>
                                  </a:lnTo>
                                  <a:lnTo>
                                    <a:pt x="11028" y="16052"/>
                                  </a:lnTo>
                                  <a:lnTo>
                                    <a:pt x="10915" y="15828"/>
                                  </a:lnTo>
                                  <a:lnTo>
                                    <a:pt x="10814" y="15622"/>
                                  </a:lnTo>
                                  <a:lnTo>
                                    <a:pt x="10736" y="15416"/>
                                  </a:lnTo>
                                  <a:lnTo>
                                    <a:pt x="10668" y="15210"/>
                                  </a:lnTo>
                                  <a:lnTo>
                                    <a:pt x="10634" y="14705"/>
                                  </a:lnTo>
                                  <a:lnTo>
                                    <a:pt x="10691" y="14369"/>
                                  </a:lnTo>
                                  <a:lnTo>
                                    <a:pt x="10769" y="14032"/>
                                  </a:lnTo>
                                  <a:lnTo>
                                    <a:pt x="10848" y="13695"/>
                                  </a:lnTo>
                                  <a:lnTo>
                                    <a:pt x="10949" y="13377"/>
                                  </a:lnTo>
                                  <a:lnTo>
                                    <a:pt x="11061" y="13059"/>
                                  </a:lnTo>
                                  <a:lnTo>
                                    <a:pt x="11196" y="12741"/>
                                  </a:lnTo>
                                  <a:lnTo>
                                    <a:pt x="11331" y="12442"/>
                                  </a:lnTo>
                                  <a:lnTo>
                                    <a:pt x="11477" y="12161"/>
                                  </a:lnTo>
                                  <a:lnTo>
                                    <a:pt x="11634" y="11862"/>
                                  </a:lnTo>
                                  <a:lnTo>
                                    <a:pt x="11814" y="11581"/>
                                  </a:lnTo>
                                  <a:lnTo>
                                    <a:pt x="11993" y="11300"/>
                                  </a:lnTo>
                                  <a:lnTo>
                                    <a:pt x="12162" y="11038"/>
                                  </a:lnTo>
                                  <a:lnTo>
                                    <a:pt x="12364" y="10776"/>
                                  </a:lnTo>
                                  <a:lnTo>
                                    <a:pt x="12555" y="10533"/>
                                  </a:lnTo>
                                  <a:lnTo>
                                    <a:pt x="12768" y="10290"/>
                                  </a:lnTo>
                                  <a:lnTo>
                                    <a:pt x="12981" y="10047"/>
                                  </a:lnTo>
                                  <a:lnTo>
                                    <a:pt x="13195" y="9822"/>
                                  </a:lnTo>
                                  <a:lnTo>
                                    <a:pt x="13419" y="9598"/>
                                  </a:lnTo>
                                  <a:lnTo>
                                    <a:pt x="13633" y="9392"/>
                                  </a:lnTo>
                                  <a:lnTo>
                                    <a:pt x="13857" y="9186"/>
                                  </a:lnTo>
                                  <a:lnTo>
                                    <a:pt x="14082" y="8999"/>
                                  </a:lnTo>
                                  <a:lnTo>
                                    <a:pt x="14307" y="8812"/>
                                  </a:lnTo>
                                  <a:lnTo>
                                    <a:pt x="14531" y="8625"/>
                                  </a:lnTo>
                                  <a:lnTo>
                                    <a:pt x="14756" y="8475"/>
                                  </a:lnTo>
                                  <a:lnTo>
                                    <a:pt x="14969" y="8307"/>
                                  </a:lnTo>
                                  <a:lnTo>
                                    <a:pt x="15194" y="8157"/>
                                  </a:lnTo>
                                  <a:lnTo>
                                    <a:pt x="15407" y="8007"/>
                                  </a:lnTo>
                                  <a:lnTo>
                                    <a:pt x="15620" y="7895"/>
                                  </a:lnTo>
                                  <a:lnTo>
                                    <a:pt x="15823" y="7764"/>
                                  </a:lnTo>
                                  <a:lnTo>
                                    <a:pt x="16036" y="7652"/>
                                  </a:lnTo>
                                  <a:lnTo>
                                    <a:pt x="16227" y="7558"/>
                                  </a:lnTo>
                                  <a:lnTo>
                                    <a:pt x="16418" y="7465"/>
                                  </a:lnTo>
                                  <a:lnTo>
                                    <a:pt x="16429" y="7465"/>
                                  </a:lnTo>
                                  <a:lnTo>
                                    <a:pt x="16642" y="7353"/>
                                  </a:lnTo>
                                  <a:lnTo>
                                    <a:pt x="16676" y="7353"/>
                                  </a:lnTo>
                                  <a:lnTo>
                                    <a:pt x="16811" y="7278"/>
                                  </a:lnTo>
                                  <a:lnTo>
                                    <a:pt x="17170" y="7072"/>
                                  </a:lnTo>
                                  <a:lnTo>
                                    <a:pt x="17529" y="6904"/>
                                  </a:lnTo>
                                  <a:lnTo>
                                    <a:pt x="17979" y="6735"/>
                                  </a:lnTo>
                                  <a:lnTo>
                                    <a:pt x="18091" y="6698"/>
                                  </a:lnTo>
                                  <a:lnTo>
                                    <a:pt x="18214" y="6642"/>
                                  </a:lnTo>
                                  <a:lnTo>
                                    <a:pt x="18349" y="6604"/>
                                  </a:lnTo>
                                  <a:lnTo>
                                    <a:pt x="18473" y="6548"/>
                                  </a:lnTo>
                                  <a:lnTo>
                                    <a:pt x="18596" y="6511"/>
                                  </a:lnTo>
                                  <a:lnTo>
                                    <a:pt x="18720" y="6473"/>
                                  </a:lnTo>
                                  <a:lnTo>
                                    <a:pt x="18855" y="6417"/>
                                  </a:lnTo>
                                  <a:lnTo>
                                    <a:pt x="18978" y="6380"/>
                                  </a:lnTo>
                                  <a:lnTo>
                                    <a:pt x="19102" y="6342"/>
                                  </a:lnTo>
                                  <a:lnTo>
                                    <a:pt x="19225" y="6286"/>
                                  </a:lnTo>
                                  <a:lnTo>
                                    <a:pt x="19349" y="6268"/>
                                  </a:lnTo>
                                  <a:lnTo>
                                    <a:pt x="19483" y="6230"/>
                                  </a:lnTo>
                                  <a:lnTo>
                                    <a:pt x="19607" y="6193"/>
                                  </a:lnTo>
                                  <a:lnTo>
                                    <a:pt x="19730" y="6174"/>
                                  </a:lnTo>
                                  <a:lnTo>
                                    <a:pt x="19854" y="6137"/>
                                  </a:lnTo>
                                  <a:lnTo>
                                    <a:pt x="19989" y="6099"/>
                                  </a:lnTo>
                                  <a:lnTo>
                                    <a:pt x="19989" y="3050"/>
                                  </a:lnTo>
                                  <a:lnTo>
                                    <a:pt x="19787" y="2919"/>
                                  </a:lnTo>
                                  <a:lnTo>
                                    <a:pt x="19596" y="2788"/>
                                  </a:lnTo>
                                  <a:lnTo>
                                    <a:pt x="19394" y="2675"/>
                                  </a:lnTo>
                                  <a:lnTo>
                                    <a:pt x="19203" y="2544"/>
                                  </a:lnTo>
                                  <a:lnTo>
                                    <a:pt x="19001" y="2413"/>
                                  </a:lnTo>
                                  <a:lnTo>
                                    <a:pt x="18810" y="2283"/>
                                  </a:lnTo>
                                  <a:lnTo>
                                    <a:pt x="18619" y="2152"/>
                                  </a:lnTo>
                                  <a:lnTo>
                                    <a:pt x="18428" y="2021"/>
                                  </a:lnTo>
                                  <a:lnTo>
                                    <a:pt x="18226" y="1871"/>
                                  </a:lnTo>
                                  <a:lnTo>
                                    <a:pt x="18046" y="1740"/>
                                  </a:lnTo>
                                  <a:lnTo>
                                    <a:pt x="17844" y="1609"/>
                                  </a:lnTo>
                                  <a:lnTo>
                                    <a:pt x="17642" y="1459"/>
                                  </a:lnTo>
                                  <a:lnTo>
                                    <a:pt x="17451" y="1328"/>
                                  </a:lnTo>
                                  <a:lnTo>
                                    <a:pt x="17260" y="1179"/>
                                  </a:lnTo>
                                  <a:lnTo>
                                    <a:pt x="17069" y="1010"/>
                                  </a:lnTo>
                                  <a:lnTo>
                                    <a:pt x="16867" y="879"/>
                                  </a:lnTo>
                                  <a:lnTo>
                                    <a:pt x="16609" y="636"/>
                                  </a:lnTo>
                                  <a:lnTo>
                                    <a:pt x="16339" y="412"/>
                                  </a:lnTo>
                                  <a:lnTo>
                                    <a:pt x="16081" y="1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215640"/>
                              <a:ext cx="96660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6205" y="19342"/>
                                  </a:moveTo>
                                  <a:lnTo>
                                    <a:pt x="19987" y="19934"/>
                                  </a:lnTo>
                                  <a:lnTo>
                                    <a:pt x="19685" y="19145"/>
                                  </a:lnTo>
                                  <a:lnTo>
                                    <a:pt x="19370" y="18355"/>
                                  </a:lnTo>
                                  <a:lnTo>
                                    <a:pt x="19068" y="17566"/>
                                  </a:lnTo>
                                  <a:lnTo>
                                    <a:pt x="18752" y="16776"/>
                                  </a:lnTo>
                                  <a:lnTo>
                                    <a:pt x="18450" y="15987"/>
                                  </a:lnTo>
                                  <a:lnTo>
                                    <a:pt x="18135" y="15197"/>
                                  </a:lnTo>
                                  <a:lnTo>
                                    <a:pt x="17833" y="14474"/>
                                  </a:lnTo>
                                  <a:lnTo>
                                    <a:pt x="17518" y="13750"/>
                                  </a:lnTo>
                                  <a:lnTo>
                                    <a:pt x="17203" y="13026"/>
                                  </a:lnTo>
                                  <a:lnTo>
                                    <a:pt x="16901" y="12303"/>
                                  </a:lnTo>
                                  <a:lnTo>
                                    <a:pt x="16586" y="11645"/>
                                  </a:lnTo>
                                  <a:lnTo>
                                    <a:pt x="16271" y="10987"/>
                                  </a:lnTo>
                                  <a:lnTo>
                                    <a:pt x="15955" y="10263"/>
                                  </a:lnTo>
                                  <a:lnTo>
                                    <a:pt x="15653" y="9605"/>
                                  </a:lnTo>
                                  <a:lnTo>
                                    <a:pt x="15338" y="9013"/>
                                  </a:lnTo>
                                  <a:lnTo>
                                    <a:pt x="15023" y="8355"/>
                                  </a:lnTo>
                                  <a:lnTo>
                                    <a:pt x="14721" y="7763"/>
                                  </a:lnTo>
                                  <a:lnTo>
                                    <a:pt x="14406" y="7237"/>
                                  </a:lnTo>
                                  <a:lnTo>
                                    <a:pt x="14091" y="6711"/>
                                  </a:lnTo>
                                  <a:lnTo>
                                    <a:pt x="13789" y="6118"/>
                                  </a:lnTo>
                                  <a:lnTo>
                                    <a:pt x="13473" y="5658"/>
                                  </a:lnTo>
                                  <a:lnTo>
                                    <a:pt x="13171" y="5132"/>
                                  </a:lnTo>
                                  <a:lnTo>
                                    <a:pt x="12856" y="4737"/>
                                  </a:lnTo>
                                  <a:lnTo>
                                    <a:pt x="12541" y="4276"/>
                                  </a:lnTo>
                                  <a:lnTo>
                                    <a:pt x="12239" y="3816"/>
                                  </a:lnTo>
                                  <a:lnTo>
                                    <a:pt x="11924" y="3421"/>
                                  </a:lnTo>
                                  <a:lnTo>
                                    <a:pt x="11609" y="3026"/>
                                  </a:lnTo>
                                  <a:lnTo>
                                    <a:pt x="11307" y="2697"/>
                                  </a:lnTo>
                                  <a:lnTo>
                                    <a:pt x="11005" y="2434"/>
                                  </a:lnTo>
                                  <a:lnTo>
                                    <a:pt x="10808" y="2237"/>
                                  </a:lnTo>
                                  <a:lnTo>
                                    <a:pt x="10729" y="2105"/>
                                  </a:lnTo>
                                  <a:lnTo>
                                    <a:pt x="10545" y="1776"/>
                                  </a:lnTo>
                                  <a:lnTo>
                                    <a:pt x="10335" y="1579"/>
                                  </a:lnTo>
                                  <a:lnTo>
                                    <a:pt x="9219" y="1118"/>
                                  </a:lnTo>
                                  <a:lnTo>
                                    <a:pt x="9153" y="0"/>
                                  </a:lnTo>
                                  <a:lnTo>
                                    <a:pt x="8864" y="0"/>
                                  </a:lnTo>
                                  <a:lnTo>
                                    <a:pt x="8746" y="66"/>
                                  </a:lnTo>
                                  <a:lnTo>
                                    <a:pt x="8562" y="329"/>
                                  </a:lnTo>
                                  <a:lnTo>
                                    <a:pt x="8444" y="1645"/>
                                  </a:lnTo>
                                  <a:lnTo>
                                    <a:pt x="8365" y="1645"/>
                                  </a:lnTo>
                                  <a:lnTo>
                                    <a:pt x="8339" y="1645"/>
                                  </a:lnTo>
                                  <a:lnTo>
                                    <a:pt x="8286" y="1776"/>
                                  </a:lnTo>
                                  <a:lnTo>
                                    <a:pt x="8181" y="1908"/>
                                  </a:lnTo>
                                  <a:lnTo>
                                    <a:pt x="8089" y="2039"/>
                                  </a:lnTo>
                                  <a:lnTo>
                                    <a:pt x="7984" y="2171"/>
                                  </a:lnTo>
                                  <a:lnTo>
                                    <a:pt x="7879" y="2303"/>
                                  </a:lnTo>
                                  <a:lnTo>
                                    <a:pt x="7787" y="2434"/>
                                  </a:lnTo>
                                  <a:lnTo>
                                    <a:pt x="7682" y="2500"/>
                                  </a:lnTo>
                                  <a:lnTo>
                                    <a:pt x="7577" y="2632"/>
                                  </a:lnTo>
                                  <a:lnTo>
                                    <a:pt x="7485" y="2763"/>
                                  </a:lnTo>
                                  <a:lnTo>
                                    <a:pt x="7406" y="2829"/>
                                  </a:lnTo>
                                  <a:lnTo>
                                    <a:pt x="7039" y="3553"/>
                                  </a:lnTo>
                                  <a:lnTo>
                                    <a:pt x="6697" y="4276"/>
                                  </a:lnTo>
                                  <a:lnTo>
                                    <a:pt x="6343" y="5066"/>
                                  </a:lnTo>
                                  <a:lnTo>
                                    <a:pt x="6001" y="5789"/>
                                  </a:lnTo>
                                  <a:lnTo>
                                    <a:pt x="5647" y="6513"/>
                                  </a:lnTo>
                                  <a:lnTo>
                                    <a:pt x="5292" y="7237"/>
                                  </a:lnTo>
                                  <a:lnTo>
                                    <a:pt x="4951" y="7961"/>
                                  </a:lnTo>
                                  <a:lnTo>
                                    <a:pt x="4596" y="8684"/>
                                  </a:lnTo>
                                  <a:lnTo>
                                    <a:pt x="4242" y="9408"/>
                                  </a:lnTo>
                                  <a:lnTo>
                                    <a:pt x="3887" y="10197"/>
                                  </a:lnTo>
                                  <a:lnTo>
                                    <a:pt x="3533" y="10921"/>
                                  </a:lnTo>
                                  <a:lnTo>
                                    <a:pt x="3178" y="11645"/>
                                  </a:lnTo>
                                  <a:lnTo>
                                    <a:pt x="2837" y="12303"/>
                                  </a:lnTo>
                                  <a:lnTo>
                                    <a:pt x="2469" y="13026"/>
                                  </a:lnTo>
                                  <a:lnTo>
                                    <a:pt x="2114" y="13750"/>
                                  </a:lnTo>
                                  <a:lnTo>
                                    <a:pt x="1747" y="14408"/>
                                  </a:lnTo>
                                  <a:lnTo>
                                    <a:pt x="1536" y="14868"/>
                                  </a:lnTo>
                                  <a:lnTo>
                                    <a:pt x="1326" y="15329"/>
                                  </a:lnTo>
                                  <a:lnTo>
                                    <a:pt x="1103" y="15789"/>
                                  </a:lnTo>
                                  <a:lnTo>
                                    <a:pt x="880" y="16250"/>
                                  </a:lnTo>
                                  <a:lnTo>
                                    <a:pt x="670" y="16776"/>
                                  </a:lnTo>
                                  <a:lnTo>
                                    <a:pt x="433" y="17237"/>
                                  </a:lnTo>
                                  <a:lnTo>
                                    <a:pt x="223" y="17829"/>
                                  </a:lnTo>
                                  <a:lnTo>
                                    <a:pt x="0" y="18355"/>
                                  </a:lnTo>
                                  <a:lnTo>
                                    <a:pt x="14682" y="18684"/>
                                  </a:lnTo>
                                  <a:lnTo>
                                    <a:pt x="15076" y="18684"/>
                                  </a:lnTo>
                                  <a:lnTo>
                                    <a:pt x="15443" y="18816"/>
                                  </a:lnTo>
                                  <a:lnTo>
                                    <a:pt x="15824" y="18947"/>
                                  </a:lnTo>
                                  <a:lnTo>
                                    <a:pt x="16205" y="19211"/>
                                  </a:lnTo>
                                  <a:lnTo>
                                    <a:pt x="16205" y="19276"/>
                                  </a:lnTo>
                                  <a:lnTo>
                                    <a:pt x="16205" y="19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3640"/>
                              <a:ext cx="6933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2" y="212"/>
                                  </a:moveTo>
                                  <a:lnTo>
                                    <a:pt x="4044" y="0"/>
                                  </a:lnTo>
                                  <a:lnTo>
                                    <a:pt x="3440" y="1231"/>
                                  </a:lnTo>
                                  <a:lnTo>
                                    <a:pt x="2836" y="2548"/>
                                  </a:lnTo>
                                  <a:lnTo>
                                    <a:pt x="2287" y="3907"/>
                                  </a:lnTo>
                                  <a:lnTo>
                                    <a:pt x="1775" y="5223"/>
                                  </a:lnTo>
                                  <a:lnTo>
                                    <a:pt x="1317" y="6582"/>
                                  </a:lnTo>
                                  <a:lnTo>
                                    <a:pt x="915" y="7941"/>
                                  </a:lnTo>
                                  <a:lnTo>
                                    <a:pt x="586" y="9299"/>
                                  </a:lnTo>
                                  <a:lnTo>
                                    <a:pt x="311" y="10701"/>
                                  </a:lnTo>
                                  <a:lnTo>
                                    <a:pt x="146" y="12017"/>
                                  </a:lnTo>
                                  <a:lnTo>
                                    <a:pt x="55" y="13291"/>
                                  </a:lnTo>
                                  <a:lnTo>
                                    <a:pt x="18" y="14098"/>
                                  </a:lnTo>
                                  <a:lnTo>
                                    <a:pt x="0" y="14989"/>
                                  </a:lnTo>
                                  <a:lnTo>
                                    <a:pt x="37" y="15924"/>
                                  </a:lnTo>
                                  <a:lnTo>
                                    <a:pt x="110" y="16815"/>
                                  </a:lnTo>
                                  <a:lnTo>
                                    <a:pt x="256" y="17665"/>
                                  </a:lnTo>
                                  <a:lnTo>
                                    <a:pt x="512" y="18429"/>
                                  </a:lnTo>
                                  <a:lnTo>
                                    <a:pt x="878" y="19066"/>
                                  </a:lnTo>
                                  <a:lnTo>
                                    <a:pt x="1372" y="19533"/>
                                  </a:lnTo>
                                  <a:lnTo>
                                    <a:pt x="1555" y="19703"/>
                                  </a:lnTo>
                                  <a:lnTo>
                                    <a:pt x="1757" y="19788"/>
                                  </a:lnTo>
                                  <a:lnTo>
                                    <a:pt x="1940" y="19873"/>
                                  </a:lnTo>
                                  <a:lnTo>
                                    <a:pt x="2141" y="19915"/>
                                  </a:lnTo>
                                  <a:lnTo>
                                    <a:pt x="2324" y="19958"/>
                                  </a:lnTo>
                                  <a:lnTo>
                                    <a:pt x="2525" y="19958"/>
                                  </a:lnTo>
                                  <a:lnTo>
                                    <a:pt x="2726" y="19958"/>
                                  </a:lnTo>
                                  <a:lnTo>
                                    <a:pt x="2928" y="19958"/>
                                  </a:lnTo>
                                  <a:lnTo>
                                    <a:pt x="3111" y="19873"/>
                                  </a:lnTo>
                                  <a:lnTo>
                                    <a:pt x="3330" y="19873"/>
                                  </a:lnTo>
                                  <a:lnTo>
                                    <a:pt x="3495" y="19788"/>
                                  </a:lnTo>
                                  <a:lnTo>
                                    <a:pt x="3715" y="19703"/>
                                  </a:lnTo>
                                  <a:lnTo>
                                    <a:pt x="3916" y="19660"/>
                                  </a:lnTo>
                                  <a:lnTo>
                                    <a:pt x="4117" y="19575"/>
                                  </a:lnTo>
                                  <a:lnTo>
                                    <a:pt x="4282" y="19490"/>
                                  </a:lnTo>
                                  <a:lnTo>
                                    <a:pt x="4501" y="19406"/>
                                  </a:lnTo>
                                  <a:lnTo>
                                    <a:pt x="5252" y="18938"/>
                                  </a:lnTo>
                                  <a:lnTo>
                                    <a:pt x="5929" y="18471"/>
                                  </a:lnTo>
                                  <a:lnTo>
                                    <a:pt x="6661" y="17877"/>
                                  </a:lnTo>
                                  <a:lnTo>
                                    <a:pt x="6770" y="17877"/>
                                  </a:lnTo>
                                  <a:lnTo>
                                    <a:pt x="7283" y="17452"/>
                                  </a:lnTo>
                                  <a:lnTo>
                                    <a:pt x="7813" y="16943"/>
                                  </a:lnTo>
                                  <a:lnTo>
                                    <a:pt x="8344" y="16476"/>
                                  </a:lnTo>
                                  <a:lnTo>
                                    <a:pt x="8875" y="15966"/>
                                  </a:lnTo>
                                  <a:lnTo>
                                    <a:pt x="9405" y="15414"/>
                                  </a:lnTo>
                                  <a:lnTo>
                                    <a:pt x="9918" y="14862"/>
                                  </a:lnTo>
                                  <a:lnTo>
                                    <a:pt x="10430" y="14310"/>
                                  </a:lnTo>
                                  <a:lnTo>
                                    <a:pt x="10961" y="13715"/>
                                  </a:lnTo>
                                  <a:lnTo>
                                    <a:pt x="11491" y="13121"/>
                                  </a:lnTo>
                                  <a:lnTo>
                                    <a:pt x="12022" y="12527"/>
                                  </a:lnTo>
                                  <a:lnTo>
                                    <a:pt x="12553" y="11890"/>
                                  </a:lnTo>
                                  <a:lnTo>
                                    <a:pt x="13083" y="11253"/>
                                  </a:lnTo>
                                  <a:lnTo>
                                    <a:pt x="13614" y="10573"/>
                                  </a:lnTo>
                                  <a:lnTo>
                                    <a:pt x="14145" y="9894"/>
                                  </a:lnTo>
                                  <a:lnTo>
                                    <a:pt x="14675" y="9214"/>
                                  </a:lnTo>
                                  <a:lnTo>
                                    <a:pt x="15206" y="8493"/>
                                  </a:lnTo>
                                  <a:lnTo>
                                    <a:pt x="15462" y="8153"/>
                                  </a:lnTo>
                                  <a:lnTo>
                                    <a:pt x="15700" y="7856"/>
                                  </a:lnTo>
                                  <a:lnTo>
                                    <a:pt x="15956" y="7516"/>
                                  </a:lnTo>
                                  <a:lnTo>
                                    <a:pt x="16194" y="7134"/>
                                  </a:lnTo>
                                  <a:lnTo>
                                    <a:pt x="16432" y="6837"/>
                                  </a:lnTo>
                                  <a:lnTo>
                                    <a:pt x="16670" y="6497"/>
                                  </a:lnTo>
                                  <a:lnTo>
                                    <a:pt x="16908" y="6157"/>
                                  </a:lnTo>
                                  <a:lnTo>
                                    <a:pt x="17164" y="5775"/>
                                  </a:lnTo>
                                  <a:lnTo>
                                    <a:pt x="17402" y="5435"/>
                                  </a:lnTo>
                                  <a:lnTo>
                                    <a:pt x="17621" y="5053"/>
                                  </a:lnTo>
                                  <a:lnTo>
                                    <a:pt x="17859" y="4671"/>
                                  </a:lnTo>
                                  <a:lnTo>
                                    <a:pt x="18097" y="4289"/>
                                  </a:lnTo>
                                  <a:lnTo>
                                    <a:pt x="18335" y="3864"/>
                                  </a:lnTo>
                                  <a:lnTo>
                                    <a:pt x="9424" y="3567"/>
                                  </a:lnTo>
                                  <a:lnTo>
                                    <a:pt x="9113" y="3524"/>
                                  </a:lnTo>
                                  <a:lnTo>
                                    <a:pt x="8893" y="3439"/>
                                  </a:lnTo>
                                  <a:lnTo>
                                    <a:pt x="8710" y="3142"/>
                                  </a:lnTo>
                                  <a:lnTo>
                                    <a:pt x="8747" y="3015"/>
                                  </a:lnTo>
                                  <a:lnTo>
                                    <a:pt x="9149" y="2845"/>
                                  </a:lnTo>
                                  <a:lnTo>
                                    <a:pt x="9570" y="2633"/>
                                  </a:lnTo>
                                  <a:lnTo>
                                    <a:pt x="9991" y="2463"/>
                                  </a:lnTo>
                                  <a:lnTo>
                                    <a:pt x="10412" y="2251"/>
                                  </a:lnTo>
                                  <a:lnTo>
                                    <a:pt x="10833" y="2081"/>
                                  </a:lnTo>
                                  <a:lnTo>
                                    <a:pt x="11235" y="1911"/>
                                  </a:lnTo>
                                  <a:lnTo>
                                    <a:pt x="11656" y="1741"/>
                                  </a:lnTo>
                                  <a:lnTo>
                                    <a:pt x="12077" y="1614"/>
                                  </a:lnTo>
                                  <a:lnTo>
                                    <a:pt x="12498" y="1444"/>
                                  </a:lnTo>
                                  <a:lnTo>
                                    <a:pt x="12900" y="1316"/>
                                  </a:lnTo>
                                  <a:lnTo>
                                    <a:pt x="13321" y="1146"/>
                                  </a:lnTo>
                                  <a:lnTo>
                                    <a:pt x="13760" y="1062"/>
                                  </a:lnTo>
                                  <a:lnTo>
                                    <a:pt x="14163" y="934"/>
                                  </a:lnTo>
                                  <a:lnTo>
                                    <a:pt x="14584" y="849"/>
                                  </a:lnTo>
                                  <a:lnTo>
                                    <a:pt x="14986" y="722"/>
                                  </a:lnTo>
                                  <a:lnTo>
                                    <a:pt x="15407" y="637"/>
                                  </a:lnTo>
                                  <a:lnTo>
                                    <a:pt x="15828" y="552"/>
                                  </a:lnTo>
                                  <a:lnTo>
                                    <a:pt x="16249" y="467"/>
                                  </a:lnTo>
                                  <a:lnTo>
                                    <a:pt x="16670" y="425"/>
                                  </a:lnTo>
                                  <a:lnTo>
                                    <a:pt x="17091" y="340"/>
                                  </a:lnTo>
                                  <a:lnTo>
                                    <a:pt x="17493" y="297"/>
                                  </a:lnTo>
                                  <a:lnTo>
                                    <a:pt x="17896" y="255"/>
                                  </a:lnTo>
                                  <a:lnTo>
                                    <a:pt x="18317" y="255"/>
                                  </a:lnTo>
                                  <a:lnTo>
                                    <a:pt x="18737" y="212"/>
                                  </a:lnTo>
                                  <a:lnTo>
                                    <a:pt x="19158" y="212"/>
                                  </a:lnTo>
                                  <a:lnTo>
                                    <a:pt x="19579" y="212"/>
                                  </a:lnTo>
                                  <a:lnTo>
                                    <a:pt x="19982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92400"/>
                              <a:ext cx="79128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84" y="200"/>
                                  </a:moveTo>
                                  <a:lnTo>
                                    <a:pt x="2053" y="0"/>
                                  </a:lnTo>
                                  <a:lnTo>
                                    <a:pt x="1780" y="359"/>
                                  </a:lnTo>
                                  <a:lnTo>
                                    <a:pt x="1508" y="758"/>
                                  </a:lnTo>
                                  <a:lnTo>
                                    <a:pt x="1251" y="1198"/>
                                  </a:lnTo>
                                  <a:lnTo>
                                    <a:pt x="994" y="1597"/>
                                  </a:lnTo>
                                  <a:lnTo>
                                    <a:pt x="738" y="2076"/>
                                  </a:lnTo>
                                  <a:lnTo>
                                    <a:pt x="481" y="2595"/>
                                  </a:lnTo>
                                  <a:lnTo>
                                    <a:pt x="241" y="3154"/>
                                  </a:lnTo>
                                  <a:lnTo>
                                    <a:pt x="0" y="3792"/>
                                  </a:lnTo>
                                  <a:lnTo>
                                    <a:pt x="0" y="19960"/>
                                  </a:lnTo>
                                  <a:lnTo>
                                    <a:pt x="369" y="19002"/>
                                  </a:lnTo>
                                  <a:lnTo>
                                    <a:pt x="738" y="18244"/>
                                  </a:lnTo>
                                  <a:lnTo>
                                    <a:pt x="1123" y="17485"/>
                                  </a:lnTo>
                                  <a:lnTo>
                                    <a:pt x="1508" y="16766"/>
                                  </a:lnTo>
                                  <a:lnTo>
                                    <a:pt x="1877" y="16048"/>
                                  </a:lnTo>
                                  <a:lnTo>
                                    <a:pt x="2245" y="15329"/>
                                  </a:lnTo>
                                  <a:lnTo>
                                    <a:pt x="2630" y="14691"/>
                                  </a:lnTo>
                                  <a:lnTo>
                                    <a:pt x="3015" y="14052"/>
                                  </a:lnTo>
                                  <a:lnTo>
                                    <a:pt x="3384" y="13453"/>
                                  </a:lnTo>
                                  <a:lnTo>
                                    <a:pt x="3769" y="12854"/>
                                  </a:lnTo>
                                  <a:lnTo>
                                    <a:pt x="4138" y="12295"/>
                                  </a:lnTo>
                                  <a:lnTo>
                                    <a:pt x="4507" y="11737"/>
                                  </a:lnTo>
                                  <a:lnTo>
                                    <a:pt x="4908" y="11218"/>
                                  </a:lnTo>
                                  <a:lnTo>
                                    <a:pt x="5277" y="10699"/>
                                  </a:lnTo>
                                  <a:lnTo>
                                    <a:pt x="5646" y="10220"/>
                                  </a:lnTo>
                                  <a:lnTo>
                                    <a:pt x="6014" y="9741"/>
                                  </a:lnTo>
                                  <a:lnTo>
                                    <a:pt x="6399" y="9261"/>
                                  </a:lnTo>
                                  <a:lnTo>
                                    <a:pt x="6768" y="8862"/>
                                  </a:lnTo>
                                  <a:lnTo>
                                    <a:pt x="7153" y="8423"/>
                                  </a:lnTo>
                                  <a:lnTo>
                                    <a:pt x="7522" y="7984"/>
                                  </a:lnTo>
                                  <a:lnTo>
                                    <a:pt x="7891" y="7585"/>
                                  </a:lnTo>
                                  <a:lnTo>
                                    <a:pt x="8260" y="7226"/>
                                  </a:lnTo>
                                  <a:lnTo>
                                    <a:pt x="8645" y="6826"/>
                                  </a:lnTo>
                                  <a:lnTo>
                                    <a:pt x="9014" y="6467"/>
                                  </a:lnTo>
                                  <a:lnTo>
                                    <a:pt x="9383" y="6108"/>
                                  </a:lnTo>
                                  <a:lnTo>
                                    <a:pt x="9751" y="5749"/>
                                  </a:lnTo>
                                  <a:lnTo>
                                    <a:pt x="10136" y="5429"/>
                                  </a:lnTo>
                                  <a:lnTo>
                                    <a:pt x="10505" y="5070"/>
                                  </a:lnTo>
                                  <a:lnTo>
                                    <a:pt x="10874" y="4750"/>
                                  </a:lnTo>
                                  <a:lnTo>
                                    <a:pt x="11259" y="4391"/>
                                  </a:lnTo>
                                  <a:lnTo>
                                    <a:pt x="11612" y="4112"/>
                                  </a:lnTo>
                                  <a:lnTo>
                                    <a:pt x="11997" y="3792"/>
                                  </a:lnTo>
                                  <a:lnTo>
                                    <a:pt x="12366" y="3473"/>
                                  </a:lnTo>
                                  <a:lnTo>
                                    <a:pt x="12510" y="3393"/>
                                  </a:lnTo>
                                  <a:lnTo>
                                    <a:pt x="12526" y="3353"/>
                                  </a:lnTo>
                                  <a:lnTo>
                                    <a:pt x="13424" y="2794"/>
                                  </a:lnTo>
                                  <a:lnTo>
                                    <a:pt x="14467" y="2196"/>
                                  </a:lnTo>
                                  <a:lnTo>
                                    <a:pt x="14932" y="1956"/>
                                  </a:lnTo>
                                  <a:lnTo>
                                    <a:pt x="15381" y="1717"/>
                                  </a:lnTo>
                                  <a:lnTo>
                                    <a:pt x="15830" y="1477"/>
                                  </a:lnTo>
                                  <a:lnTo>
                                    <a:pt x="16295" y="1277"/>
                                  </a:lnTo>
                                  <a:lnTo>
                                    <a:pt x="16744" y="1038"/>
                                  </a:lnTo>
                                  <a:lnTo>
                                    <a:pt x="17209" y="838"/>
                                  </a:lnTo>
                                  <a:lnTo>
                                    <a:pt x="17674" y="679"/>
                                  </a:lnTo>
                                  <a:lnTo>
                                    <a:pt x="18140" y="519"/>
                                  </a:lnTo>
                                  <a:lnTo>
                                    <a:pt x="18589" y="399"/>
                                  </a:lnTo>
                                  <a:lnTo>
                                    <a:pt x="19070" y="279"/>
                                  </a:lnTo>
                                  <a:lnTo>
                                    <a:pt x="19535" y="200"/>
                                  </a:lnTo>
                                  <a:lnTo>
                                    <a:pt x="19984" y="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628560"/>
                              <a:ext cx="699840" cy="47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4778" y="18884"/>
                                  </a:moveTo>
                                  <a:lnTo>
                                    <a:pt x="399" y="18884"/>
                                  </a:lnTo>
                                  <a:lnTo>
                                    <a:pt x="0" y="19973"/>
                                  </a:lnTo>
                                  <a:lnTo>
                                    <a:pt x="109" y="19973"/>
                                  </a:lnTo>
                                  <a:lnTo>
                                    <a:pt x="707" y="19973"/>
                                  </a:lnTo>
                                  <a:lnTo>
                                    <a:pt x="1342" y="19973"/>
                                  </a:lnTo>
                                  <a:lnTo>
                                    <a:pt x="1940" y="19973"/>
                                  </a:lnTo>
                                  <a:lnTo>
                                    <a:pt x="2575" y="19973"/>
                                  </a:lnTo>
                                  <a:lnTo>
                                    <a:pt x="3191" y="19973"/>
                                  </a:lnTo>
                                  <a:lnTo>
                                    <a:pt x="3790" y="19973"/>
                                  </a:lnTo>
                                  <a:lnTo>
                                    <a:pt x="4424" y="19973"/>
                                  </a:lnTo>
                                  <a:lnTo>
                                    <a:pt x="5041" y="19973"/>
                                  </a:lnTo>
                                  <a:lnTo>
                                    <a:pt x="5657" y="19973"/>
                                  </a:lnTo>
                                  <a:lnTo>
                                    <a:pt x="6274" y="19973"/>
                                  </a:lnTo>
                                  <a:lnTo>
                                    <a:pt x="6890" y="19973"/>
                                  </a:lnTo>
                                  <a:lnTo>
                                    <a:pt x="7525" y="19973"/>
                                  </a:lnTo>
                                  <a:lnTo>
                                    <a:pt x="8141" y="19973"/>
                                  </a:lnTo>
                                  <a:lnTo>
                                    <a:pt x="8758" y="19973"/>
                                  </a:lnTo>
                                  <a:lnTo>
                                    <a:pt x="9374" y="19973"/>
                                  </a:lnTo>
                                  <a:lnTo>
                                    <a:pt x="10009" y="19973"/>
                                  </a:lnTo>
                                  <a:lnTo>
                                    <a:pt x="10626" y="19973"/>
                                  </a:lnTo>
                                  <a:lnTo>
                                    <a:pt x="11242" y="19973"/>
                                  </a:lnTo>
                                  <a:lnTo>
                                    <a:pt x="11877" y="19973"/>
                                  </a:lnTo>
                                  <a:lnTo>
                                    <a:pt x="12493" y="19973"/>
                                  </a:lnTo>
                                  <a:lnTo>
                                    <a:pt x="13110" y="19973"/>
                                  </a:lnTo>
                                  <a:lnTo>
                                    <a:pt x="13744" y="19973"/>
                                  </a:lnTo>
                                  <a:lnTo>
                                    <a:pt x="14379" y="19973"/>
                                  </a:lnTo>
                                  <a:lnTo>
                                    <a:pt x="14995" y="19973"/>
                                  </a:lnTo>
                                  <a:lnTo>
                                    <a:pt x="15612" y="19973"/>
                                  </a:lnTo>
                                  <a:lnTo>
                                    <a:pt x="16247" y="19973"/>
                                  </a:lnTo>
                                  <a:lnTo>
                                    <a:pt x="16863" y="19973"/>
                                  </a:lnTo>
                                  <a:lnTo>
                                    <a:pt x="17480" y="19973"/>
                                  </a:lnTo>
                                  <a:lnTo>
                                    <a:pt x="18114" y="19973"/>
                                  </a:lnTo>
                                  <a:lnTo>
                                    <a:pt x="18749" y="19973"/>
                                  </a:lnTo>
                                  <a:lnTo>
                                    <a:pt x="19365" y="19973"/>
                                  </a:lnTo>
                                  <a:lnTo>
                                    <a:pt x="19982" y="19973"/>
                                  </a:lnTo>
                                  <a:lnTo>
                                    <a:pt x="19982" y="14980"/>
                                  </a:lnTo>
                                  <a:lnTo>
                                    <a:pt x="19982" y="9987"/>
                                  </a:lnTo>
                                  <a:lnTo>
                                    <a:pt x="19982" y="4993"/>
                                  </a:lnTo>
                                  <a:lnTo>
                                    <a:pt x="19982" y="0"/>
                                  </a:lnTo>
                                  <a:lnTo>
                                    <a:pt x="19492" y="212"/>
                                  </a:lnTo>
                                  <a:lnTo>
                                    <a:pt x="18912" y="398"/>
                                  </a:lnTo>
                                  <a:lnTo>
                                    <a:pt x="18713" y="452"/>
                                  </a:lnTo>
                                  <a:lnTo>
                                    <a:pt x="18531" y="558"/>
                                  </a:lnTo>
                                  <a:lnTo>
                                    <a:pt x="18350" y="611"/>
                                  </a:lnTo>
                                  <a:lnTo>
                                    <a:pt x="18169" y="717"/>
                                  </a:lnTo>
                                  <a:lnTo>
                                    <a:pt x="17969" y="797"/>
                                  </a:lnTo>
                                  <a:lnTo>
                                    <a:pt x="17788" y="903"/>
                                  </a:lnTo>
                                  <a:lnTo>
                                    <a:pt x="17588" y="1009"/>
                                  </a:lnTo>
                                  <a:lnTo>
                                    <a:pt x="17407" y="1116"/>
                                  </a:lnTo>
                                  <a:lnTo>
                                    <a:pt x="17371" y="1116"/>
                                  </a:lnTo>
                                  <a:lnTo>
                                    <a:pt x="17099" y="1275"/>
                                  </a:lnTo>
                                  <a:lnTo>
                                    <a:pt x="16791" y="1434"/>
                                  </a:lnTo>
                                  <a:lnTo>
                                    <a:pt x="16519" y="1620"/>
                                  </a:lnTo>
                                  <a:lnTo>
                                    <a:pt x="16210" y="1780"/>
                                  </a:lnTo>
                                  <a:lnTo>
                                    <a:pt x="15902" y="1965"/>
                                  </a:lnTo>
                                  <a:lnTo>
                                    <a:pt x="15594" y="2151"/>
                                  </a:lnTo>
                                  <a:lnTo>
                                    <a:pt x="15304" y="2364"/>
                                  </a:lnTo>
                                  <a:lnTo>
                                    <a:pt x="14995" y="2576"/>
                                  </a:lnTo>
                                  <a:lnTo>
                                    <a:pt x="14669" y="2762"/>
                                  </a:lnTo>
                                  <a:lnTo>
                                    <a:pt x="14379" y="3001"/>
                                  </a:lnTo>
                                  <a:lnTo>
                                    <a:pt x="14053" y="3214"/>
                                  </a:lnTo>
                                  <a:lnTo>
                                    <a:pt x="13744" y="3453"/>
                                  </a:lnTo>
                                  <a:lnTo>
                                    <a:pt x="13436" y="3692"/>
                                  </a:lnTo>
                                  <a:lnTo>
                                    <a:pt x="13110" y="3931"/>
                                  </a:lnTo>
                                  <a:lnTo>
                                    <a:pt x="12820" y="4197"/>
                                  </a:lnTo>
                                  <a:lnTo>
                                    <a:pt x="12511" y="4462"/>
                                  </a:lnTo>
                                  <a:lnTo>
                                    <a:pt x="12185" y="4728"/>
                                  </a:lnTo>
                                  <a:lnTo>
                                    <a:pt x="11877" y="5020"/>
                                  </a:lnTo>
                                  <a:lnTo>
                                    <a:pt x="11605" y="5312"/>
                                  </a:lnTo>
                                  <a:lnTo>
                                    <a:pt x="11296" y="5604"/>
                                  </a:lnTo>
                                  <a:lnTo>
                                    <a:pt x="11006" y="5923"/>
                                  </a:lnTo>
                                  <a:lnTo>
                                    <a:pt x="10716" y="6242"/>
                                  </a:lnTo>
                                  <a:lnTo>
                                    <a:pt x="10426" y="6587"/>
                                  </a:lnTo>
                                  <a:lnTo>
                                    <a:pt x="10172" y="6932"/>
                                  </a:lnTo>
                                  <a:lnTo>
                                    <a:pt x="9882" y="7251"/>
                                  </a:lnTo>
                                  <a:lnTo>
                                    <a:pt x="9628" y="7649"/>
                                  </a:lnTo>
                                  <a:lnTo>
                                    <a:pt x="9374" y="8021"/>
                                  </a:lnTo>
                                  <a:lnTo>
                                    <a:pt x="9139" y="8420"/>
                                  </a:lnTo>
                                  <a:lnTo>
                                    <a:pt x="8903" y="8792"/>
                                  </a:lnTo>
                                  <a:lnTo>
                                    <a:pt x="8649" y="9216"/>
                                  </a:lnTo>
                                  <a:lnTo>
                                    <a:pt x="8450" y="9641"/>
                                  </a:lnTo>
                                  <a:lnTo>
                                    <a:pt x="8232" y="10066"/>
                                  </a:lnTo>
                                  <a:lnTo>
                                    <a:pt x="8105" y="10359"/>
                                  </a:lnTo>
                                  <a:lnTo>
                                    <a:pt x="8015" y="10677"/>
                                  </a:lnTo>
                                  <a:lnTo>
                                    <a:pt x="7978" y="10996"/>
                                  </a:lnTo>
                                  <a:lnTo>
                                    <a:pt x="7978" y="11288"/>
                                  </a:lnTo>
                                  <a:lnTo>
                                    <a:pt x="7996" y="11633"/>
                                  </a:lnTo>
                                  <a:lnTo>
                                    <a:pt x="8051" y="11979"/>
                                  </a:lnTo>
                                  <a:lnTo>
                                    <a:pt x="8160" y="12297"/>
                                  </a:lnTo>
                                  <a:lnTo>
                                    <a:pt x="8286" y="12616"/>
                                  </a:lnTo>
                                  <a:lnTo>
                                    <a:pt x="8432" y="12935"/>
                                  </a:lnTo>
                                  <a:lnTo>
                                    <a:pt x="8613" y="13254"/>
                                  </a:lnTo>
                                  <a:lnTo>
                                    <a:pt x="8794" y="13572"/>
                                  </a:lnTo>
                                  <a:lnTo>
                                    <a:pt x="9012" y="13865"/>
                                  </a:lnTo>
                                  <a:lnTo>
                                    <a:pt x="9229" y="14157"/>
                                  </a:lnTo>
                                  <a:lnTo>
                                    <a:pt x="9483" y="14449"/>
                                  </a:lnTo>
                                  <a:lnTo>
                                    <a:pt x="9755" y="14714"/>
                                  </a:lnTo>
                                  <a:lnTo>
                                    <a:pt x="10027" y="14954"/>
                                  </a:lnTo>
                                  <a:lnTo>
                                    <a:pt x="10354" y="15246"/>
                                  </a:lnTo>
                                  <a:lnTo>
                                    <a:pt x="10662" y="15511"/>
                                  </a:lnTo>
                                  <a:lnTo>
                                    <a:pt x="10988" y="15777"/>
                                  </a:lnTo>
                                  <a:lnTo>
                                    <a:pt x="11296" y="16016"/>
                                  </a:lnTo>
                                  <a:lnTo>
                                    <a:pt x="11623" y="16255"/>
                                  </a:lnTo>
                                  <a:lnTo>
                                    <a:pt x="11949" y="16467"/>
                                  </a:lnTo>
                                  <a:lnTo>
                                    <a:pt x="12276" y="16680"/>
                                  </a:lnTo>
                                  <a:lnTo>
                                    <a:pt x="12584" y="16892"/>
                                  </a:lnTo>
                                  <a:lnTo>
                                    <a:pt x="12892" y="17078"/>
                                  </a:lnTo>
                                  <a:lnTo>
                                    <a:pt x="13218" y="17291"/>
                                  </a:lnTo>
                                  <a:lnTo>
                                    <a:pt x="13509" y="17477"/>
                                  </a:lnTo>
                                  <a:lnTo>
                                    <a:pt x="13817" y="17716"/>
                                  </a:lnTo>
                                  <a:lnTo>
                                    <a:pt x="14125" y="17928"/>
                                  </a:lnTo>
                                  <a:lnTo>
                                    <a:pt x="14415" y="18167"/>
                                  </a:lnTo>
                                  <a:lnTo>
                                    <a:pt x="14705" y="18406"/>
                                  </a:lnTo>
                                  <a:lnTo>
                                    <a:pt x="14977" y="18672"/>
                                  </a:lnTo>
                                  <a:lnTo>
                                    <a:pt x="14941" y="18858"/>
                                  </a:lnTo>
                                  <a:lnTo>
                                    <a:pt x="14778" y="188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020960"/>
                              <a:ext cx="54792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977" y="3852"/>
                                  </a:moveTo>
                                  <a:lnTo>
                                    <a:pt x="1366" y="444"/>
                                  </a:lnTo>
                                  <a:lnTo>
                                    <a:pt x="926" y="444"/>
                                  </a:lnTo>
                                  <a:lnTo>
                                    <a:pt x="440" y="2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852"/>
                                  </a:lnTo>
                                  <a:lnTo>
                                    <a:pt x="579" y="19852"/>
                                  </a:lnTo>
                                  <a:lnTo>
                                    <a:pt x="1157" y="19852"/>
                                  </a:lnTo>
                                  <a:lnTo>
                                    <a:pt x="1759" y="19852"/>
                                  </a:lnTo>
                                  <a:lnTo>
                                    <a:pt x="2315" y="19852"/>
                                  </a:lnTo>
                                  <a:lnTo>
                                    <a:pt x="2917" y="19852"/>
                                  </a:lnTo>
                                  <a:lnTo>
                                    <a:pt x="3495" y="19852"/>
                                  </a:lnTo>
                                  <a:lnTo>
                                    <a:pt x="4097" y="19852"/>
                                  </a:lnTo>
                                  <a:lnTo>
                                    <a:pt x="4676" y="19852"/>
                                  </a:lnTo>
                                  <a:lnTo>
                                    <a:pt x="5255" y="19852"/>
                                  </a:lnTo>
                                  <a:lnTo>
                                    <a:pt x="5856" y="19852"/>
                                  </a:lnTo>
                                  <a:lnTo>
                                    <a:pt x="6435" y="19852"/>
                                  </a:lnTo>
                                  <a:lnTo>
                                    <a:pt x="7037" y="19852"/>
                                  </a:lnTo>
                                  <a:lnTo>
                                    <a:pt x="7639" y="19852"/>
                                  </a:lnTo>
                                  <a:lnTo>
                                    <a:pt x="8194" y="19852"/>
                                  </a:lnTo>
                                  <a:lnTo>
                                    <a:pt x="8796" y="19852"/>
                                  </a:lnTo>
                                  <a:lnTo>
                                    <a:pt x="9398" y="19852"/>
                                  </a:lnTo>
                                  <a:lnTo>
                                    <a:pt x="9977" y="19852"/>
                                  </a:lnTo>
                                  <a:lnTo>
                                    <a:pt x="10556" y="19852"/>
                                  </a:lnTo>
                                  <a:lnTo>
                                    <a:pt x="11157" y="19852"/>
                                  </a:lnTo>
                                  <a:lnTo>
                                    <a:pt x="11759" y="19852"/>
                                  </a:lnTo>
                                  <a:lnTo>
                                    <a:pt x="12338" y="19852"/>
                                  </a:lnTo>
                                  <a:lnTo>
                                    <a:pt x="12940" y="19852"/>
                                  </a:lnTo>
                                  <a:lnTo>
                                    <a:pt x="13519" y="19852"/>
                                  </a:lnTo>
                                  <a:lnTo>
                                    <a:pt x="14120" y="19852"/>
                                  </a:lnTo>
                                  <a:lnTo>
                                    <a:pt x="14676" y="19852"/>
                                  </a:lnTo>
                                  <a:lnTo>
                                    <a:pt x="15278" y="19852"/>
                                  </a:lnTo>
                                  <a:lnTo>
                                    <a:pt x="15880" y="19852"/>
                                  </a:lnTo>
                                  <a:lnTo>
                                    <a:pt x="16458" y="19852"/>
                                  </a:lnTo>
                                  <a:lnTo>
                                    <a:pt x="17060" y="19852"/>
                                  </a:lnTo>
                                  <a:lnTo>
                                    <a:pt x="17639" y="19852"/>
                                  </a:lnTo>
                                  <a:lnTo>
                                    <a:pt x="18218" y="19852"/>
                                  </a:lnTo>
                                  <a:lnTo>
                                    <a:pt x="18819" y="19852"/>
                                  </a:lnTo>
                                  <a:lnTo>
                                    <a:pt x="19074" y="15852"/>
                                  </a:lnTo>
                                  <a:lnTo>
                                    <a:pt x="19375" y="11852"/>
                                  </a:lnTo>
                                  <a:lnTo>
                                    <a:pt x="19676" y="7852"/>
                                  </a:lnTo>
                                  <a:lnTo>
                                    <a:pt x="19977" y="38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94880"/>
                              <a:ext cx="63072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747"/>
                                  </a:moveTo>
                                  <a:lnTo>
                                    <a:pt x="16177" y="19948"/>
                                  </a:lnTo>
                                  <a:lnTo>
                                    <a:pt x="16439" y="18538"/>
                                  </a:lnTo>
                                  <a:lnTo>
                                    <a:pt x="16720" y="17076"/>
                                  </a:lnTo>
                                  <a:lnTo>
                                    <a:pt x="17022" y="15614"/>
                                  </a:lnTo>
                                  <a:lnTo>
                                    <a:pt x="17284" y="14151"/>
                                  </a:lnTo>
                                  <a:lnTo>
                                    <a:pt x="17485" y="13264"/>
                                  </a:lnTo>
                                  <a:lnTo>
                                    <a:pt x="17646" y="12428"/>
                                  </a:lnTo>
                                  <a:lnTo>
                                    <a:pt x="17827" y="11540"/>
                                  </a:lnTo>
                                  <a:lnTo>
                                    <a:pt x="17988" y="10705"/>
                                  </a:lnTo>
                                  <a:lnTo>
                                    <a:pt x="18169" y="9817"/>
                                  </a:lnTo>
                                  <a:lnTo>
                                    <a:pt x="18370" y="8930"/>
                                  </a:lnTo>
                                  <a:lnTo>
                                    <a:pt x="18551" y="8094"/>
                                  </a:lnTo>
                                  <a:lnTo>
                                    <a:pt x="18712" y="7206"/>
                                  </a:lnTo>
                                  <a:lnTo>
                                    <a:pt x="18893" y="6319"/>
                                  </a:lnTo>
                                  <a:lnTo>
                                    <a:pt x="19074" y="5431"/>
                                  </a:lnTo>
                                  <a:lnTo>
                                    <a:pt x="19235" y="4491"/>
                                  </a:lnTo>
                                  <a:lnTo>
                                    <a:pt x="19396" y="3603"/>
                                  </a:lnTo>
                                  <a:lnTo>
                                    <a:pt x="19557" y="2768"/>
                                  </a:lnTo>
                                  <a:lnTo>
                                    <a:pt x="19698" y="1828"/>
                                  </a:lnTo>
                                  <a:lnTo>
                                    <a:pt x="19859" y="888"/>
                                  </a:lnTo>
                                  <a:lnTo>
                                    <a:pt x="19980" y="0"/>
                                  </a:lnTo>
                                  <a:lnTo>
                                    <a:pt x="19437" y="1201"/>
                                  </a:lnTo>
                                  <a:lnTo>
                                    <a:pt x="18853" y="2298"/>
                                  </a:lnTo>
                                  <a:lnTo>
                                    <a:pt x="18290" y="3342"/>
                                  </a:lnTo>
                                  <a:lnTo>
                                    <a:pt x="17726" y="4334"/>
                                  </a:lnTo>
                                  <a:lnTo>
                                    <a:pt x="17183" y="5274"/>
                                  </a:lnTo>
                                  <a:lnTo>
                                    <a:pt x="16600" y="6162"/>
                                  </a:lnTo>
                                  <a:lnTo>
                                    <a:pt x="16056" y="6945"/>
                                  </a:lnTo>
                                  <a:lnTo>
                                    <a:pt x="15493" y="7728"/>
                                  </a:lnTo>
                                  <a:lnTo>
                                    <a:pt x="14909" y="8460"/>
                                  </a:lnTo>
                                  <a:lnTo>
                                    <a:pt x="14346" y="9191"/>
                                  </a:lnTo>
                                  <a:lnTo>
                                    <a:pt x="13803" y="9869"/>
                                  </a:lnTo>
                                  <a:lnTo>
                                    <a:pt x="13239" y="10496"/>
                                  </a:lnTo>
                                  <a:lnTo>
                                    <a:pt x="12676" y="11123"/>
                                  </a:lnTo>
                                  <a:lnTo>
                                    <a:pt x="12113" y="11697"/>
                                  </a:lnTo>
                                  <a:lnTo>
                                    <a:pt x="11549" y="12272"/>
                                  </a:lnTo>
                                  <a:lnTo>
                                    <a:pt x="10986" y="12846"/>
                                  </a:lnTo>
                                  <a:lnTo>
                                    <a:pt x="9497" y="14047"/>
                                  </a:lnTo>
                                  <a:lnTo>
                                    <a:pt x="9416" y="14151"/>
                                  </a:lnTo>
                                  <a:lnTo>
                                    <a:pt x="8511" y="15039"/>
                                  </a:lnTo>
                                  <a:lnTo>
                                    <a:pt x="7445" y="15822"/>
                                  </a:lnTo>
                                  <a:lnTo>
                                    <a:pt x="6318" y="16554"/>
                                  </a:lnTo>
                                  <a:lnTo>
                                    <a:pt x="5292" y="17076"/>
                                  </a:lnTo>
                                  <a:lnTo>
                                    <a:pt x="4889" y="17285"/>
                                  </a:lnTo>
                                  <a:lnTo>
                                    <a:pt x="4487" y="17493"/>
                                  </a:lnTo>
                                  <a:lnTo>
                                    <a:pt x="4064" y="17702"/>
                                  </a:lnTo>
                                  <a:lnTo>
                                    <a:pt x="3662" y="17859"/>
                                  </a:lnTo>
                                  <a:lnTo>
                                    <a:pt x="3260" y="18068"/>
                                  </a:lnTo>
                                  <a:lnTo>
                                    <a:pt x="2857" y="18225"/>
                                  </a:lnTo>
                                  <a:lnTo>
                                    <a:pt x="2435" y="18381"/>
                                  </a:lnTo>
                                  <a:lnTo>
                                    <a:pt x="2032" y="18486"/>
                                  </a:lnTo>
                                  <a:lnTo>
                                    <a:pt x="1630" y="18590"/>
                                  </a:lnTo>
                                  <a:lnTo>
                                    <a:pt x="1227" y="18695"/>
                                  </a:lnTo>
                                  <a:lnTo>
                                    <a:pt x="805" y="18747"/>
                                  </a:lnTo>
                                  <a:lnTo>
                                    <a:pt x="423" y="18747"/>
                                  </a:lnTo>
                                  <a:lnTo>
                                    <a:pt x="0" y="187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462320" cy="129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1pt;margin-top:-39.55pt;width:115.15pt;height:102.05pt" coordorigin="3922,-791" coordsize="2303,2041">
                <v:group id="shape_0" style="position:absolute;left:4066;top:-646;width:2001;height:1742">
                  <v:shape id="shape_0" coordsize="20000,20000" path="m19074,8976l19206,8976l19978,8976l0,0l0,19969l2183,17953l3396,17071l3771,16819l4168,16598l4895,16157l5270,15937l5888,15591l6483,15244l7100,14898l7674,14583l8269,14236l8842,13921l9416,13543l10033,13197l10628,12819l11202,12472l11797,12126l12393,11780l12966,11433l13561,11087l14157,10740l14884,10299l15105,10236l15237,10173l15458,10110l15612,10079l15766,10047l15899,9984l16075,9921l16251,9858l16273,9858l16494,9669l16803,9449l17288,9197l17619,9039l18037,8976l18809,8976l19074,8976xe" fillcolor="blue" stroked="t" o:allowincell="f" style="position:absolute;left:4069;top:-646;width:905;height:633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0,0l9106,7766l9377,8011l9628,8583l9698,8638l9729,8665l9819,8719l10060,8828l10312,8992l10553,9155l10804,9319l11055,9510l11286,9700l11538,9864l11779,10109l12030,10300l12281,10545l12513,10763l12754,11008l13005,11253l13246,11526l13487,11771l13729,12071l13980,12343l14211,12643l14462,12916l14714,13215l14945,13515l15186,13842l15427,14142l15668,14469l15910,14796l16151,15123l16392,15450l16623,15777l16864,16131l17106,16485l17337,16812l17548,17139l17709,17330l17889,17548l18060,17766l18231,17956l18392,18147l18573,18365l18744,18556l18915,18774l19085,18965l19990,19973l19990,0l0,0xe" fillcolor="blue" stroked="t" o:allowincell="f" style="position:absolute;left:4069;top:-646;width:1988;height:732;mso-wrap-style:none;v-text-anchor:middle;mso-position-horizontal:center;mso-position-vertical:center">
                    <v:fill o:detectmouseclick="t" type="solid" color2="yellow"/>
                    <v:stroke color="blue" weight="9360" joinstyle="round" endcap="flat"/>
                    <w10:wrap type="none"/>
                  </v:shape>
                  <v:shape id="shape_0" coordsize="20000,20000" path="m16081,168l12847,0l12802,37l12712,150l12600,187l12487,187l12375,206l12263,206l12150,225l12038,225l11926,243l11814,243l11690,243l11589,262l11477,262l11364,281l11252,281l11140,299l11028,318l10926,355l10780,355l10668,374l10556,412l10444,468l10320,486l10197,524l10084,561l9961,599l9848,655l9714,692l9601,730l9478,786l9354,823l9242,879l9118,917l9006,992l8411,1179l7827,1515l7782,1534l7625,1628l7445,1721l7277,1815l7120,1908l6951,2002l6783,2114l6625,2208l6457,2320l6289,2413l6109,2526l5952,2638l5772,2750l5615,2862l5435,2975l5278,3106l5098,3218l4941,3349l4773,3461l4604,3592l4436,3723l4267,3873l4099,4004l3930,4135l3762,4284l3593,4434l3436,4565l3257,4733l3099,4883l2931,5033l2762,5201l2594,5351l2437,5519l2033,5875l1628,6305l1213,6773l809,7259l404,7764l0,8307l9781,8400l10039,8419l10286,8419l10545,8457l10803,8475l11050,8494l11297,8625l11173,9392l11028,10159l10859,10926l10668,11674l10444,12442l10208,13190l9972,13938l9714,14705l9455,15472l9186,16221l8916,16969l8636,17736l8377,18485l8108,19252l7861,19981l16766,19981l16440,19869l16126,19757l15800,19626l15474,19495l15160,19345l14823,19177l14509,18990l14183,18821l13857,18616l13532,18391l13206,18167l12880,17942l12555,17661l12229,17399l11892,17100l11567,16801l11421,16614l11286,16445l11151,16258l11028,16052l10915,15828l10814,15622l10736,15416l10668,15210l10634,14705l10691,14369l10769,14032l10848,13695l10949,13377l11061,13059l11196,12741l11331,12442l11477,12161l11634,11862l11814,11581l11993,11300l12162,11038l12364,10776l12555,10533l12768,10290l12981,10047l13195,9822l13419,9598l13633,9392l13857,9186l14082,8999l14307,8812l14531,8625l14756,8475l14969,8307l15194,8157l15407,8007l15620,7895l15823,7764l16036,7652l16227,7558l16418,7465l16429,7465l16642,7353l16676,7353l16811,7278l17170,7072l17529,6904l17979,6735l18091,6698l18214,6642l18349,6604l18473,6548l18596,6511l18720,6473l18855,6417l18978,6380l19102,6342l19225,6286l19349,6268l19483,6230l19607,6193l19730,6174l19854,6137l19989,6099l19989,3050l19787,2919l19596,2788l19394,2675l19203,2544l19001,2413l18810,2283l18619,2152l18428,2021l18226,1871l18046,1740l17844,1609l17642,1459l17451,1328l17260,1179l17069,1010l16867,879l16609,636l16339,412l16081,168xe" fillcolor="black" stroked="t" o:allowincell="f" style="position:absolute;left:4287;top:-13;width:1779;height:1067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6205,19342l19987,19934l19685,19145l19370,18355l19068,17566l18752,16776l18450,15987l18135,15197l17833,14474l17518,13750l17203,13026l16901,12303l16586,11645l16271,10987l15955,10263l15653,9605l15338,9013l15023,8355l14721,7763l14406,7237l14091,6711l13789,6118l13473,5658l13171,5132l12856,4737l12541,4276l12239,3816l11924,3421l11609,3026l11307,2697l11005,2434l10808,2237l10729,2105l10545,1776l10335,1579l9219,1118l9153,0l8864,0l8746,66l8562,329l8444,1645l8365,1645l8339,1645l8286,1776l8181,1908l8089,2039l7984,2171l7879,2303l7787,2434l7682,2500l7577,2632l7485,2763l7406,2829l7039,3553l6697,4276l6343,5066l6001,5789l5647,6513l5292,7237l4951,7961l4596,8684l4242,9408l3887,10197l3533,10921l3178,11645l2837,12303l2469,13026l2114,13750l1747,14408l1536,14868l1326,15329l1103,15789l880,16250l670,16776l433,17237l223,17829l0,18355l14682,18684l15076,18684l15443,18816l15824,18947l16205,19211l16205,19276l16205,19342xe" fillcolor="black" stroked="t" o:allowincell="f" style="position:absolute;left:4197;top:-306;width:1521;height:302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2,212l4044,0l3440,1231l2836,2548l2287,3907l1775,5223l1317,6582l915,7941l586,9299l311,10701l146,12017l55,13291l18,14098l0,14989l37,15924l110,16815l256,17665l512,18429l878,19066l1372,19533l1555,19703l1757,19788l1940,19873l2141,19915l2324,19958l2525,19958l2726,19958l2928,19958l3111,19873l3330,19873l3495,19788l3715,19703l3916,19660l4117,19575l4282,19490l4501,19406l5252,18938l5929,18471l6661,17877l6770,17877l7283,17452l7813,16943l8344,16476l8875,15966l9405,15414l9918,14862l10430,14310l10961,13715l11491,13121l12022,12527l12553,11890l13083,11253l13614,10573l14145,9894l14675,9214l15206,8493l15462,8153l15700,7856l15956,7516l16194,7134l16432,6837l16670,6497l16908,6157l17164,5775l17402,5435l17621,5053l17859,4671l18097,4289l18335,3864l9424,3567l9113,3524l8893,3439l8710,3142l8747,3015l9149,2845l9570,2633l9991,2463l10412,2251l10833,2081l11235,1911l11656,1741l12077,1614l12498,1444l12900,1316l13321,1146l13760,1062l14163,934l14584,849l14986,722l15407,637l15828,552l16249,467l16670,425l17091,340l17493,297l17896,255l18317,255l18737,212l19158,212l19579,212l19982,212xe" fillcolor="black" stroked="t" o:allowincell="f" style="position:absolute;left:4066;top:431;width:1091;height:46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84,200l2053,0l1780,359l1508,758l1251,1198l994,1597l738,2076l481,2595l241,3154l0,3792l0,19960l369,19002l738,18244l1123,17485l1508,16766l1877,16048l2245,15329l2630,14691l3015,14052l3384,13453l3769,12854l4138,12295l4507,11737l4908,11218l5277,10699l5646,10220l6014,9741l6399,9261l6768,8862l7153,8423l7522,7984l7891,7585l8260,7226l8645,6826l9014,6467l9383,6108l9751,5749l10136,5429l10505,5070l10874,4750l11259,4391l11612,4112l11997,3792l12366,3473l12510,3393l12526,3353l13424,2794l14467,2196l14932,1956l15381,1717l15830,1477l16295,1277l16744,1038l17209,838l17674,679l18140,519l18589,399l19070,279l19535,200l19984,200xe" fillcolor="black" stroked="t" o:allowincell="f" style="position:absolute;left:4069;top:-28;width:1245;height:499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4778,18884l399,18884l0,19973l109,19973l707,19973l1342,19973l1940,19973l2575,19973l3191,19973l3790,19973l4424,19973l5041,19973l5657,19973l6274,19973l6890,19973l7525,19973l8141,19973l8758,19973l9374,19973l10009,19973l10626,19973l11242,19973l11877,19973l12493,19973l13110,19973l13744,19973l14379,19973l14995,19973l15612,19973l16247,19973l16863,19973l17480,19973l18114,19973l18749,19973l19365,19973l19982,19973l19982,14980l19982,9987l19982,4993l19982,0l19492,212l18912,398l18713,452l18531,558l18350,611l18169,717l17969,797l17788,903l17588,1009l17407,1116l17371,1116l17099,1275l16791,1434l16519,1620l16210,1780l15902,1965l15594,2151l15304,2364l14995,2576l14669,2762l14379,3001l14053,3214l13744,3453l13436,3692l13110,3931l12820,4197l12511,4462l12185,4728l11877,5020l11605,5312l11296,5604l11006,5923l10716,6242l10426,6587l10172,6932l9882,7251l9628,7649l9374,8021l9139,8420l8903,8792l8649,9216l8450,9641l8232,10066l8105,10359l8015,10677l7978,10996l7978,11288l7996,11633l8051,11979l8160,12297l8286,12616l8432,12935l8613,13254l8794,13572l9012,13865l9229,14157l9483,14449l9755,14714l10027,14954l10354,15246l10662,15511l10988,15777l11296,16016l11623,16255l11949,16467l12276,16680l12584,16892l12892,17078l13218,17291l13509,17477l13817,17716l14125,17928l14415,18167l14705,18406l14977,18672l14941,18858l14778,18884xe" fillcolor="black" stroked="t" o:allowincell="f" style="position:absolute;left:4965;top:344;width:1101;height:75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19977,3852l1366,444l926,444l440,296l0,0l0,19852l579,19852l1157,19852l1759,19852l2315,19852l2917,19852l3495,19852l4097,19852l4676,19852l5255,19852l5856,19852l6435,19852l7037,19852l7639,19852l8194,19852l8796,19852l9398,19852l9977,19852l10556,19852l11157,19852l11759,19852l12338,19852l12940,19852l13519,19852l14120,19852l14676,19852l15278,19852l15880,19852l16458,19852l17060,19852l17639,19852l18218,19852l18819,19852l19074,15852l19375,11852l19676,7852l19977,3852xe" fillcolor="black" stroked="t" o:allowincell="f" style="position:absolute;left:4069;top:962;width:862;height:133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  <v:shape id="shape_0" coordsize="20000,20000" path="m0,18747l16177,19948l16439,18538l16720,17076l17022,15614l17284,14151l17485,13264l17646,12428l17827,11540l17988,10705l18169,9817l18370,8930l18551,8094l18712,7206l18893,6319l19074,5431l19235,4491l19396,3603l19557,2768l19698,1828l19859,888l19980,0l19437,1201l18853,2298l18290,3342l17726,4334l17183,5274l16600,6162l16056,6945l15493,7728l14909,8460l14346,9191l13803,9869l13239,10496l12676,11123l12113,11697l11549,12272l10986,12846l9497,14047l9416,14151l8511,15039l7445,15822l6318,16554l5292,17076l4889,17285l4487,17493l4064,17702l3662,17859l3260,18068l2857,18225l2435,18381l2032,18486l1630,18590l1227,18695l805,18747l423,18747l0,18747xe" fillcolor="black" stroked="t" o:allowincell="f" style="position:absolute;left:4128;top:606;width:992;height:381;mso-wrap-style:none;v-text-anchor:middle;mso-position-horizontal:center;mso-position-vertical:center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3922;top:-791;width:2302;height:2040;mso-wrap-style:none;v-text-anchor:middle;mso-position-horizontal:center;mso-position-vertical:cente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  <w:lang w:val="cs-CZ"/>
        </w:rPr>
        <w:t>Rekonstrukce mostu v km 19,720</w:t>
      </w:r>
    </w:p>
    <w:p>
      <w:pPr>
        <w:pStyle w:val="Nzev1"/>
        <w:jc w:val="center"/>
        <w:rPr/>
      </w:pPr>
      <w:r>
        <w:rPr>
          <w:b/>
          <w:bCs/>
          <w:lang w:val="cs-CZ"/>
        </w:rPr>
        <w:t>trati Kladno – Kralupy nad Vltavou</w:t>
      </w:r>
    </w:p>
    <w:p>
      <w:pPr>
        <w:pStyle w:val="Nzev1"/>
        <w:jc w:val="center"/>
        <w:rPr/>
      </w:pPr>
      <w:r>
        <w:rPr/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zev1"/>
        <w:jc w:val="center"/>
        <w:rPr/>
      </w:pPr>
      <w:r>
        <w:rPr>
          <w:b/>
          <w:bCs/>
        </w:rPr>
        <w:t>I.5.1 – OBVOD STAVBY – PÍSEMNÁ ČÁST</w:t>
      </w:r>
    </w:p>
    <w:p>
      <w:pPr>
        <w:pStyle w:val="Nzev2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sectPr>
          <w:type w:val="nextPage"/>
          <w:pgSz w:w="11906" w:h="16838"/>
          <w:pgMar w:left="907" w:right="850" w:gutter="0" w:header="0" w:top="425" w:footer="0" w:bottom="1276"/>
          <w:pgNumType w:fmt="decimal"/>
          <w:formProt w:val="false"/>
          <w:textDirection w:val="lrTb"/>
          <w:docGrid w:type="default" w:linePitch="600" w:charSpace="32768"/>
        </w:sect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Tato dokumentace je vyhotovena pro projekt stavb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Obvod stavby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Obvod stavby je dán hranicí pozemků, které jsou ve vlastnictví společnosti České dráhy a.s., a hranicí záborů na pozemcích ppč.31/2 a 885/25 vlastníka Obec Otvovice, LV 10001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>V Harrachově  28.2.2019</w:t>
        <w:tab/>
        <w:tab/>
        <w:tab/>
        <w:tab/>
        <w:tab/>
        <w:tab/>
        <w:tab/>
        <w:tab/>
        <w:tab/>
        <w:t>Bc.Martin Bukvic</w: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eznam souřadnic bodů hranic pozemků v obvodu dráhy nebo pozemků ve vlastnictví České republiky s právem hospodařit s majetkem státu zastoupeného SŽDC a pozemků ve vlastnictví ČD podle stavu v KN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ouřadnicový systém:</w:t>
        <w:tab/>
        <w:t>JTSK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-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2" w:leader="none"/>
          <w:tab w:val="left" w:pos="5025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  <w:t>číslo bodu</w:t>
        <w:tab/>
        <w:t>y</w:t>
        <w:tab/>
        <w:t>x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1</w:t>
        <w:tab/>
        <w:t>751771.587</w:t>
        <w:tab/>
        <w:t>1028106.107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2</w:t>
        <w:tab/>
        <w:t>751782.256</w:t>
        <w:tab/>
        <w:t>1028089.44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3</w:t>
        <w:tab/>
        <w:t>751750.570</w:t>
        <w:tab/>
        <w:t>1028069.21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4</w:t>
        <w:tab/>
        <w:t>751709.610</w:t>
        <w:tab/>
        <w:t>1028036.63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5</w:t>
        <w:tab/>
        <w:t>751702.850</w:t>
        <w:tab/>
        <w:t>1028029.39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6</w:t>
        <w:tab/>
        <w:t>751690.700</w:t>
        <w:tab/>
        <w:t>1028035.11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7</w:t>
        <w:tab/>
        <w:t>751669.802</w:t>
        <w:tab/>
        <w:t>1028021.76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8</w:t>
        <w:tab/>
        <w:t>751634.830</w:t>
        <w:tab/>
        <w:t>1027999.42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09</w:t>
        <w:tab/>
        <w:t>751557.580</w:t>
        <w:tab/>
        <w:t>1027949.97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0</w:t>
        <w:tab/>
        <w:t>751547.299</w:t>
        <w:tab/>
        <w:t>1027965.87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1</w:t>
        <w:tab/>
        <w:t>751554.980</w:t>
        <w:tab/>
        <w:t>1027970.94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2</w:t>
        <w:tab/>
        <w:t>751556.390</w:t>
        <w:tab/>
        <w:t>1027968.80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3</w:t>
        <w:tab/>
        <w:t>751564.740</w:t>
        <w:tab/>
        <w:t>1027974.30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4</w:t>
        <w:tab/>
        <w:t>751563.330</w:t>
        <w:tab/>
        <w:t>1027976.45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5</w:t>
        <w:tab/>
        <w:t>751609.720</w:t>
        <w:tab/>
        <w:t>1028006.90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6</w:t>
        <w:tab/>
        <w:t>751610.740</w:t>
        <w:tab/>
        <w:t>1028005.23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7</w:t>
        <w:tab/>
        <w:t>751620.780</w:t>
        <w:tab/>
        <w:t>1028012.09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8</w:t>
        <w:tab/>
        <w:t>751622.970</w:t>
        <w:tab/>
        <w:t>1028008.73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19</w:t>
        <w:tab/>
        <w:t>751645.380</w:t>
        <w:tab/>
        <w:t>1028023.11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20</w:t>
        <w:tab/>
        <w:t>751644.140</w:t>
        <w:tab/>
        <w:t>1028025.20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21</w:t>
        <w:tab/>
        <w:t>751657.660</w:t>
        <w:tab/>
        <w:t>1028033.82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22</w:t>
        <w:tab/>
        <w:t>751657.930</w:t>
        <w:tab/>
        <w:t>1028033.40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23</w:t>
        <w:tab/>
        <w:t>751685.360</w:t>
        <w:tab/>
        <w:t>1028050.92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24</w:t>
        <w:tab/>
        <w:t>751685.100</w:t>
        <w:tab/>
        <w:t>1028051.35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25</w:t>
        <w:tab/>
        <w:t>751700.150</w:t>
        <w:tab/>
        <w:t>1028061.00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26</w:t>
        <w:tab/>
        <w:t>751700.390</w:t>
        <w:tab/>
        <w:t>1028060.59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Seznam souřadnic bodů obvodu staveniště - hranice dočasných záborů nemovitostí (zařízení staveniště, přístupové cesty, atp.)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Souřadnicový systém:</w:t>
        <w:tab/>
        <w:t>JTSK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Výškový systém:</w:t>
        <w:tab/>
        <w:tab/>
        <w:t>-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1871" w:leader="none"/>
          <w:tab w:val="left" w:pos="3572" w:leader="none"/>
          <w:tab w:val="left" w:pos="5025" w:leader="none"/>
        </w:tabs>
        <w:bidi w:val="0"/>
        <w:jc w:val="both"/>
        <w:rPr>
          <w:b/>
          <w:b/>
          <w:bCs/>
        </w:rPr>
      </w:pPr>
      <w:r>
        <w:rPr>
          <w:b/>
          <w:bCs/>
        </w:rPr>
        <w:t>číslo bodu</w:t>
        <w:tab/>
        <w:t>y</w:t>
        <w:tab/>
        <w:t>x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51</w:t>
        <w:tab/>
        <w:t>751698.064</w:t>
        <w:tab/>
        <w:t>1028064.404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52</w:t>
        <w:tab/>
        <w:t>751698.400</w:t>
        <w:tab/>
        <w:t>1028064.61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53</w:t>
        <w:tab/>
        <w:t>751694.070</w:t>
        <w:tab/>
        <w:t>1028072.66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54</w:t>
        <w:tab/>
        <w:t>751693.466</w:t>
        <w:tab/>
        <w:t>1028074.052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55</w:t>
        <w:tab/>
        <w:t>751679.484</w:t>
        <w:tab/>
        <w:t>1028065.033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56</w:t>
        <w:tab/>
        <w:t>751685.040</w:t>
        <w:tab/>
        <w:t>1028056.42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57</w:t>
        <w:tab/>
        <w:t>751687.361</w:t>
        <w:tab/>
        <w:t>1028052.800</w:t>
      </w:r>
    </w:p>
    <w:p>
      <w:pPr>
        <w:pStyle w:val="TextBody"/>
        <w:tabs>
          <w:tab w:val="clear" w:pos="720"/>
          <w:tab w:val="left" w:pos="283" w:leader="none"/>
          <w:tab w:val="left" w:pos="1417" w:leader="none"/>
          <w:tab w:val="left" w:pos="3118" w:leader="none"/>
          <w:tab w:val="left" w:pos="5040" w:leader="none"/>
        </w:tabs>
        <w:bidi w:val="0"/>
        <w:jc w:val="both"/>
        <w:rPr>
          <w:rFonts w:ascii="Arial" w:hAnsi="Arial" w:cs="Arial"/>
          <w:b w:val="false"/>
          <w:b w:val="false"/>
          <w:bCs w:val="false"/>
          <w:sz w:val="20"/>
          <w:lang w:val="cs-CZ" w:eastAsia="cs-CZ"/>
        </w:rPr>
      </w:pPr>
      <w:r>
        <w:rPr>
          <w:rFonts w:cs="Arial"/>
          <w:b w:val="false"/>
          <w:bCs w:val="false"/>
          <w:sz w:val="20"/>
          <w:lang w:val="cs-CZ" w:eastAsia="cs-CZ"/>
        </w:rPr>
        <w:tab/>
        <w:t>958</w:t>
        <w:tab/>
        <w:t>751677.625</w:t>
        <w:tab/>
        <w:t>1028009.514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425" w:top="539" w:footer="425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pBdr>
        <w:top w:val="single" w:sz="2" w:space="2" w:color="000080"/>
      </w:pBdr>
      <w:jc w:val="left"/>
      <w:rPr>
        <w:rFonts w:ascii="Arial" w:hAnsi="Arial" w:cs="Arial"/>
        <w:i w:val="false"/>
        <w:i w:val="false"/>
        <w:iCs w:val="false"/>
        <w:sz w:val="16"/>
        <w:szCs w:val="16"/>
      </w:rPr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Geodézie Krkonoše s.r.o. | č.p.599 | 512 46 Harrachov | IČO: 49813081 | DIČ: CZ49813081</w:t>
      <w:tab/>
      <w:t xml:space="preserve">Strana 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PAGE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3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  <w:r>
      <w:rPr>
        <w:rFonts w:cs="Arial" w:ascii="Arial" w:hAnsi="Arial"/>
        <w:i w:val="false"/>
        <w:iCs w:val="false"/>
        <w:sz w:val="16"/>
        <w:szCs w:val="16"/>
      </w:rPr>
      <w:t>/</w:t>
    </w:r>
    <w:r>
      <w:rPr>
        <w:rFonts w:cs="Arial" w:ascii="Arial" w:hAnsi="Arial"/>
        <w:i w:val="false"/>
        <w:iCs w:val="false"/>
        <w:sz w:val="16"/>
        <w:szCs w:val="16"/>
      </w:rPr>
      <w:fldChar w:fldCharType="begin"/>
    </w:r>
    <w:r>
      <w:rPr>
        <w:sz w:val="16"/>
        <w:i w:val="false"/>
        <w:szCs w:val="16"/>
        <w:iCs w:val="false"/>
        <w:rFonts w:cs="Arial" w:ascii="Arial" w:hAnsi="Arial"/>
      </w:rPr>
      <w:instrText xml:space="preserve"> NUMPAGES \* ARABIC </w:instrText>
    </w:r>
    <w:r>
      <w:rPr>
        <w:sz w:val="16"/>
        <w:i w:val="false"/>
        <w:szCs w:val="16"/>
        <w:iCs w:val="false"/>
        <w:rFonts w:cs="Arial" w:ascii="Arial" w:hAnsi="Arial"/>
      </w:rPr>
      <w:fldChar w:fldCharType="separate"/>
    </w:r>
    <w:r>
      <w:rPr>
        <w:sz w:val="16"/>
        <w:i w:val="false"/>
        <w:szCs w:val="16"/>
        <w:iCs w:val="false"/>
        <w:rFonts w:cs="Arial" w:ascii="Arial" w:hAnsi="Arial"/>
      </w:rPr>
      <w:t>3</w:t>
    </w:r>
    <w:r>
      <w:rPr>
        <w:sz w:val="16"/>
        <w:i w:val="false"/>
        <w:szCs w:val="16"/>
        <w:iCs w:val="false"/>
        <w:rFonts w:cs="Arial" w:ascii="Arial" w:hAnsi="Arial"/>
      </w:rPr>
      <w:fldChar w:fldCharType="end"/>
    </w:r>
  </w:p>
  <w:p>
    <w:pPr>
      <w:pStyle w:val="Footer"/>
      <w:suppressLineNumbers/>
      <w:pBdr>
        <w:top w:val="single" w:sz="2" w:space="2" w:color="000080"/>
      </w:pBdr>
      <w:jc w:val="left"/>
      <w:rPr/>
    </w:pPr>
    <w:r>
      <w:rPr>
        <w:rFonts w:eastAsia="Arial" w:cs="Arial" w:ascii="Arial" w:hAnsi="Arial"/>
        <w:i w:val="false"/>
        <w:iCs w:val="false"/>
        <w:sz w:val="16"/>
        <w:szCs w:val="16"/>
      </w:rPr>
      <w:t xml:space="preserve">  </w:t>
    </w:r>
    <w:r>
      <w:rPr>
        <w:rFonts w:cs="Arial" w:ascii="Arial" w:hAnsi="Arial"/>
        <w:i w:val="false"/>
        <w:iCs w:val="false"/>
        <w:sz w:val="16"/>
        <w:szCs w:val="16"/>
      </w:rPr>
      <w:t>Tel.: +420 481 529 375 | e-mail: st01@gksro.cz | www.gksro.cz | Obchodní rejstřík - Krajský soud Hradec Králové, oddíl C, vložka 4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pBdr>
        <w:bottom w:val="single" w:sz="2" w:space="0" w:color="000080"/>
      </w:pBdr>
      <w:jc w:val="left"/>
      <w:rPr/>
    </w:pPr>
    <w:r>
      <w:rPr/>
      <w:drawing>
        <wp:inline distT="0" distB="0" distL="0" distR="0">
          <wp:extent cx="1810385" cy="408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6" r="-13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</w: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 %1.%2."/>
      <w:lvlJc w:val="left"/>
      <w:pPr>
        <w:tabs>
          <w:tab w:val="num" w:pos="57"/>
        </w:tabs>
        <w:ind w:left="57" w:hanging="0"/>
      </w:pPr>
    </w:lvl>
    <w:lvl w:ilvl="2">
      <w:start w:val="1"/>
      <w:pStyle w:val="Heading3"/>
      <w:numFmt w:val="decimal"/>
      <w:lvlText w:val=" 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 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 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 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cs-CZ" w:eastAsia="cs-CZ" w:bidi="cs-CZ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170" w:after="57"/>
      <w:jc w:val="left"/>
      <w:outlineLvl w:val="0"/>
    </w:pPr>
    <w:rPr>
      <w:rFonts w:ascii="Arial" w:hAnsi="Arial" w:cs="Arial"/>
      <w:b/>
      <w:bCs/>
      <w:caps/>
      <w:sz w:val="26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lineRule="auto" w:line="240" w:before="57" w:after="170"/>
      <w:ind w:left="57" w:right="0" w:hanging="0"/>
      <w:jc w:val="left"/>
      <w:outlineLvl w:val="1"/>
    </w:pPr>
    <w:rPr>
      <w:b/>
      <w:bCs/>
      <w:i w:val="false"/>
      <w:iCs/>
      <w:sz w:val="24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57" w:after="170"/>
      <w:jc w:val="left"/>
      <w:outlineLvl w:val="2"/>
    </w:pPr>
    <w:rPr>
      <w:b/>
      <w:bCs/>
      <w:sz w:val="20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spacing w:before="57" w:after="57"/>
      <w:jc w:val="left"/>
      <w:outlineLvl w:val="3"/>
    </w:pPr>
    <w:rPr>
      <w:b/>
      <w:bCs/>
      <w:i w:val="false"/>
      <w:iCs/>
      <w:sz w:val="25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7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rial"/>
      <w:b/>
      <w:bCs/>
      <w:i/>
      <w:iCs/>
      <w:color w:val="000000"/>
      <w:sz w:val="40"/>
    </w:rPr>
  </w:style>
  <w:style w:type="character" w:styleId="PageNumber">
    <w:name w:val="Page Number"/>
    <w:rPr>
      <w:rFonts w:ascii="Arial" w:hAnsi="Arial" w:cs="Arial"/>
      <w:b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Neproporcionlntext">
    <w:name w:val="Neproporcionální text"/>
    <w:qFormat/>
    <w:rPr>
      <w:rFonts w:ascii="Courier New" w:hAnsi="Courier New" w:eastAsia="Courier New" w:cs="Courier New"/>
    </w:rPr>
  </w:style>
  <w:style w:type="character" w:styleId="Zeichenformat">
    <w:name w:val="Zeichenformat"/>
    <w:qFormat/>
    <w:rPr/>
  </w:style>
  <w:style w:type="paragraph" w:styleId="Heading">
    <w:name w:val="Heading"/>
    <w:basedOn w:val="Normal"/>
    <w:next w:val="Nzev1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pBdr/>
      <w:suppressAutoHyphens w:val="false"/>
      <w:spacing w:before="0" w:after="0"/>
      <w:ind w:left="57" w:right="0" w:hanging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b/>
      <w:sz w:val="36"/>
      <w:szCs w:val="28"/>
    </w:rPr>
  </w:style>
  <w:style w:type="paragraph" w:styleId="TextBodyIndent">
    <w:name w:val="Body Text Indent"/>
    <w:basedOn w:val="Normal"/>
    <w:pPr>
      <w:ind w:left="0" w:right="0" w:firstLine="284"/>
    </w:pPr>
    <w:rPr/>
  </w:style>
  <w:style w:type="paragraph" w:styleId="Slovn1">
    <w:name w:val="Číslování 1"/>
    <w:basedOn w:val="List"/>
    <w:qFormat/>
    <w:pPr>
      <w:spacing w:before="0" w:after="120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2" w:space="0" w:color="000080"/>
      </w:pBdr>
      <w:tabs>
        <w:tab w:val="clear" w:pos="720"/>
        <w:tab w:val="left" w:pos="4680" w:leader="none"/>
        <w:tab w:val="left" w:pos="4815" w:leader="none"/>
        <w:tab w:val="left" w:pos="5535" w:leader="none"/>
        <w:tab w:val="left" w:pos="6330" w:leader="none"/>
        <w:tab w:val="left" w:pos="6540" w:leader="none"/>
        <w:tab w:val="left" w:pos="6554" w:leader="none"/>
        <w:tab w:val="left" w:pos="6885" w:leader="none"/>
        <w:tab w:val="left" w:pos="7740" w:leader="none"/>
        <w:tab w:val="left" w:pos="8220" w:leader="none"/>
        <w:tab w:val="left" w:pos="19575" w:leader="none"/>
      </w:tabs>
      <w:jc w:val="left"/>
    </w:pPr>
    <w:rPr>
      <w:rFonts w:ascii="Arial" w:hAnsi="Arial" w:cs="Arial"/>
      <w:b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074" w:leader="none"/>
        <w:tab w:val="right" w:pos="1014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2" w:color="000080"/>
      </w:pBdr>
      <w:tabs>
        <w:tab w:val="clear" w:pos="720"/>
        <w:tab w:val="center" w:pos="5074" w:leader="none"/>
        <w:tab w:val="right" w:pos="10560" w:leader="none"/>
        <w:tab w:val="left" w:pos="21325" w:leader="none"/>
      </w:tabs>
      <w:jc w:val="left"/>
    </w:pPr>
    <w:rPr>
      <w:i/>
      <w:sz w:val="20"/>
    </w:rPr>
  </w:style>
  <w:style w:type="paragraph" w:styleId="Obsahtabulky">
    <w:name w:val="Obsah tabulky"/>
    <w:basedOn w:val="Normal"/>
    <w:qFormat/>
    <w:pPr>
      <w:suppressLineNumbers/>
      <w:jc w:val="center"/>
    </w:pPr>
    <w:rPr>
      <w:rFonts w:ascii="Arial" w:hAnsi="Arial" w:cs="Arial"/>
      <w:sz w:val="20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TextBody"/>
    <w:next w:val="Text"/>
    <w:qFormat/>
    <w:pPr>
      <w:suppressLineNumbers/>
      <w:spacing w:before="57" w:after="170"/>
      <w:ind w:left="340" w:right="0" w:firstLine="227"/>
    </w:pPr>
    <w:rPr>
      <w:rFonts w:ascii="Arial" w:hAnsi="Arial" w:cs="Tahoma"/>
      <w:i/>
      <w:iCs/>
      <w:sz w:val="20"/>
      <w:szCs w:val="24"/>
    </w:rPr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7" w:right="0" w:firstLine="227"/>
    </w:pPr>
    <w:rPr>
      <w:rFonts w:ascii="Arial" w:hAnsi="Arial" w:eastAsia="Arial Unicode MS" w:cs="Tahoma"/>
      <w:i w:val="false"/>
      <w:color w:val="auto"/>
      <w:sz w:val="20"/>
      <w:szCs w:val="24"/>
      <w:lang w:val="cs-CZ" w:eastAsia="cs-CZ" w:bidi="cs-CZ"/>
    </w:rPr>
  </w:style>
  <w:style w:type="paragraph" w:styleId="Tabulka">
    <w:name w:val="Tabulka"/>
    <w:basedOn w:val="Text"/>
    <w:qFormat/>
    <w:pPr>
      <w:ind w:left="0" w:right="0" w:hanging="0"/>
      <w:jc w:val="center"/>
      <w:textAlignment w:val="center"/>
    </w:pPr>
    <w:rPr/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obsahu">
    <w:name w:val="Nadpis obsahu"/>
    <w:basedOn w:val="Nadpis"/>
    <w:qFormat/>
    <w:pPr>
      <w:suppressLineNumbers/>
      <w:spacing w:before="57" w:after="170"/>
      <w:ind w:left="0" w:right="0" w:hanging="0"/>
      <w:jc w:val="left"/>
    </w:pPr>
    <w:rPr>
      <w:b/>
      <w:bCs/>
      <w:sz w:val="26"/>
      <w:szCs w:val="32"/>
    </w:rPr>
  </w:style>
  <w:style w:type="paragraph" w:styleId="Obsah">
    <w:name w:val="Obsah"/>
    <w:basedOn w:val="TextBody"/>
    <w:next w:val="Contents1"/>
    <w:qFormat/>
    <w:pPr>
      <w:jc w:val="left"/>
    </w:pPr>
    <w:rPr>
      <w:b/>
      <w:i w:val="false"/>
      <w:sz w:val="24"/>
    </w:rPr>
  </w:style>
  <w:style w:type="paragraph" w:styleId="Contents1">
    <w:name w:val="TOC 1"/>
    <w:basedOn w:val="Obsah"/>
    <w:next w:val="Contents2"/>
    <w:pPr>
      <w:tabs>
        <w:tab w:val="clear" w:pos="720"/>
        <w:tab w:val="right" w:pos="10149" w:leader="dot"/>
      </w:tabs>
      <w:spacing w:before="57" w:after="57"/>
      <w:ind w:left="0" w:right="0" w:hanging="0"/>
    </w:pPr>
    <w:rPr>
      <w:b w:val="false"/>
      <w:caps/>
      <w:sz w:val="20"/>
    </w:rPr>
  </w:style>
  <w:style w:type="paragraph" w:styleId="Contents2">
    <w:name w:val="TOC 2"/>
    <w:basedOn w:val="Obsah"/>
    <w:pPr>
      <w:tabs>
        <w:tab w:val="clear" w:pos="720"/>
        <w:tab w:val="right" w:pos="9866" w:leader="dot"/>
      </w:tabs>
      <w:spacing w:before="57" w:after="0"/>
      <w:ind w:left="227" w:right="0" w:hanging="0"/>
      <w:jc w:val="left"/>
    </w:pPr>
    <w:rPr>
      <w:b w:val="false"/>
      <w:sz w:val="20"/>
    </w:rPr>
  </w:style>
  <w:style w:type="paragraph" w:styleId="Contents3">
    <w:name w:val="TOC 3"/>
    <w:basedOn w:val="Obsah"/>
    <w:next w:val="Contents4"/>
    <w:pPr>
      <w:tabs>
        <w:tab w:val="clear" w:pos="720"/>
        <w:tab w:val="right" w:pos="9583" w:leader="dot"/>
      </w:tabs>
      <w:suppressAutoHyphens w:val="true"/>
      <w:spacing w:before="28" w:after="0"/>
      <w:ind w:left="454" w:right="0" w:hanging="0"/>
    </w:pPr>
    <w:rPr>
      <w:b w:val="false"/>
      <w:sz w:val="20"/>
    </w:rPr>
  </w:style>
  <w:style w:type="paragraph" w:styleId="Contents4">
    <w:name w:val="TOC 4"/>
    <w:basedOn w:val="Rejstk"/>
    <w:pPr>
      <w:tabs>
        <w:tab w:val="clear" w:pos="720"/>
        <w:tab w:val="right" w:pos="9300" w:leader="dot"/>
      </w:tabs>
      <w:ind w:left="849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1">
    <w:name w:val="Název 1"/>
    <w:basedOn w:val="Heading"/>
    <w:next w:val="Nzev2"/>
    <w:qFormat/>
    <w:pPr>
      <w:spacing w:before="57" w:after="57"/>
    </w:pPr>
    <w:rPr>
      <w:sz w:val="40"/>
    </w:rPr>
  </w:style>
  <w:style w:type="paragraph" w:styleId="Nzev2">
    <w:name w:val="Název 2"/>
    <w:basedOn w:val="Nzev1"/>
    <w:next w:val="TextBody"/>
    <w:qFormat/>
    <w:pPr/>
    <w:rPr>
      <w:b w:val="false"/>
      <w:i/>
      <w:sz w:val="30"/>
    </w:rPr>
  </w:style>
  <w:style w:type="paragraph" w:styleId="Titulek">
    <w:name w:val="Titulek"/>
    <w:basedOn w:val="Normal"/>
    <w:next w:val="Text"/>
    <w:qFormat/>
    <w:pPr>
      <w:keepNext w:val="true"/>
      <w:keepLines/>
      <w:spacing w:before="57" w:after="170"/>
      <w:ind w:left="397" w:right="0" w:hanging="0"/>
    </w:pPr>
    <w:rPr>
      <w:bCs/>
      <w:i/>
      <w:sz w:val="21"/>
    </w:rPr>
  </w:style>
  <w:style w:type="paragraph" w:styleId="Tabulkatit">
    <w:name w:val="Tabulka tit."/>
    <w:basedOn w:val="Tabulka"/>
    <w:next w:val="Tabulka"/>
    <w:qFormat/>
    <w:pPr>
      <w:jc w:val="center"/>
      <w:textAlignment w:val="center"/>
    </w:pPr>
    <w:rPr>
      <w:rFonts w:ascii="Arial" w:hAnsi="Arial" w:cs="Arial"/>
      <w:b/>
      <w:i w:val="false"/>
      <w:sz w:val="20"/>
    </w:rPr>
  </w:style>
  <w:style w:type="paragraph" w:styleId="Zkladntextodsazen3">
    <w:name w:val="Základní text odsazený 3"/>
    <w:basedOn w:val="Normal"/>
    <w:qFormat/>
    <w:pPr>
      <w:ind w:left="113" w:right="0" w:firstLine="227"/>
    </w:pPr>
    <w:rPr>
      <w:i/>
      <w:iCs/>
    </w:rPr>
  </w:style>
  <w:style w:type="paragraph" w:styleId="Protokoly">
    <w:name w:val="Protokoly"/>
    <w:next w:val="Text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 Unicode MS" w:cs="Tahoma"/>
      <w:color w:val="auto"/>
      <w:sz w:val="20"/>
      <w:szCs w:val="24"/>
      <w:lang w:val="cs-CZ" w:eastAsia="cs-CZ" w:bidi="cs-CZ"/>
    </w:rPr>
  </w:style>
  <w:style w:type="paragraph" w:styleId="Podrobnbody">
    <w:name w:val="Podrobné body"/>
    <w:basedOn w:val="Text"/>
    <w:qFormat/>
    <w:pPr>
      <w:tabs>
        <w:tab w:val="clear" w:pos="720"/>
        <w:tab w:val="left" w:pos="225" w:leader="none"/>
        <w:tab w:val="left" w:pos="915" w:leader="none"/>
        <w:tab w:val="left" w:pos="2340" w:leader="none"/>
        <w:tab w:val="left" w:pos="3660" w:leader="none"/>
        <w:tab w:val="left" w:pos="4995" w:leader="none"/>
      </w:tabs>
    </w:pPr>
    <w:rPr>
      <w:b/>
      <w:bCs/>
      <w:sz w:val="1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4:30:24Z</dcterms:created>
  <dc:creator>Martin Bukvic</dc:creator>
  <dc:description/>
  <dc:language>en-US</dc:language>
  <cp:lastModifiedBy/>
  <cp:lastPrinted>2014-07-01T11:34:00Z</cp:lastPrinted>
  <dcterms:modified xsi:type="dcterms:W3CDTF">2019-03-29T10:56:27Z</dcterms:modified>
  <cp:revision>125</cp:revision>
  <dc:subject/>
  <dc:title/>
</cp:coreProperties>
</file>